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Ntitle"/>
          <w:sz w:val="32"/>
          <w:szCs w:val="32"/>
        </w:rPr>
      </w:pPr>
      <w:r>
        <w:rPr>
          <w:rStyle w:val="Ntitle"/>
          <w:sz w:val="32"/>
          <w:szCs w:val="32"/>
        </w:rPr>
        <w:t>Проф Столешников А.П. «Великий Израиль или Апокалипсис?»</w:t>
      </w:r>
    </w:p>
    <w:p>
      <w:pPr>
        <w:pStyle w:val="Normal"/>
        <w:rPr>
          <w:rStyle w:val="Ntitle"/>
          <w:sz w:val="32"/>
          <w:szCs w:val="32"/>
        </w:rPr>
      </w:pPr>
      <w:r>
        <w:rPr/>
      </w:r>
    </w:p>
    <w:p>
      <w:pPr>
        <w:pStyle w:val="Normal"/>
        <w:rPr>
          <w:b/>
          <w:b/>
          <w:bCs/>
          <w:sz w:val="32"/>
          <w:szCs w:val="32"/>
        </w:rPr>
      </w:pPr>
      <w:r>
        <w:rPr>
          <w:sz w:val="32"/>
          <w:szCs w:val="32"/>
        </w:rPr>
        <w:t xml:space="preserve">Многие в курсе, что текущий политический момент, характеризуется тем, что ведущие политические силы современности напрягаются изо всех сил, приближая Великий Израиль или Апокалипсис.  Эти силы, как бы вышли на финишную прямую.  Дело у них было сдвинуто с мёртвой точки после того, как сионисткой «пятой колонне» удалость планомерно разрушить СССР.  Это достаточно ясно показано в литературе на русском языке , в частности, Эдуардом Ходосом в своих последних брошюрах и другими исследователями, поэтому мы не будем доказывать то, что давно уже показано.  В англоязычном же мире, факта ожидания Апокалипсиса никто никогда и не скрывал. </w:t>
        <w:br/>
        <w:t xml:space="preserve">Этими двумя самыми сильными политическими силами в мире являются, первая: организованное иудейство, которое приближает Великий Израиль; и вторая: христианские сионисты, которые приближают Апокалипсис, что, собственно говоря, одно и тоже - смотря с чей стороны смотреть. </w:t>
        <w:br/>
        <w:br/>
        <w:t>С иудаизмом более или менее всё ясно. Носителями иудаизма являются евреи, и хотя далеко не все евреи открыто исповедуют иудаизм; некоторые это делают активно, некоторые – пассивно, но практически никто их них не отрицает, когда им говорят: «Великий Израиль - это когда придёт еврейский царь и поставит еврейский народ царствовать на земле и для еврейского народа наступит райская эра, а противников еврейского народа этот мессия уничтожит». Кто из евреев будет возражать против такой заманчивой перспективы? – Оказывается, весьма немногие. Странно, что в современном мире движущей силой, оказывается, является полное первобытное мракобесие. Да уж такая ситуация.</w:t>
        <w:br/>
        <w:br/>
        <w:t xml:space="preserve">При этом ведь ничего и делать не надо - надо только пассивно ждать Мошиаха-Мессию и соглашаться с руководством. Это и есть квинт-эссенция иудаизма, которая выдаётся за религию, а по сути дела  является человеконенавистнической идеологией. Почему? Потому что главным признаком религии является оказание уважения внешнему Богу - силе, отдельной от человека. В Иудаизме же внешнего Бога нет. Евреи договорились на том, и это привело к соглашению между евреями религиозными и евреями-атеистами, что коллективным Богом является еврейский народ в целом, и их Мошиах, в отличие от воскресшего Христа, будет вполне реальным человеком. Теперь, в результате этого соглашения, наступило полное взаимопонимание и медовый месяц между евреями-атеистами и религиозными евреями. </w:t>
        <w:br/>
        <w:br/>
        <w:t xml:space="preserve">Второй огромной силой, которая ведёт к Апокалипсису, являются христианские сионисты. При этом христианские сионисты являются как бы руками, а организованный иудаизм - мозгом. Правильно, поскольку вышеуказанная теория прихода еврейского императора разрабатывается иудаизмом уже тысячи лет, а христианские сионисты, им всего-навсего пятьсот лет, то и питаются христианские сионисты с ложечки готовенькой идеологией, преподнесенной им иудеями. </w:t>
        <w:br/>
        <w:br/>
        <w:t>Христианские сионисты в основном неевреи, хотя среди них много и евреев, которые выполняют в христианском сионизме роль инструкторов. Христианский сионизм - это извращённое или «модифицированное» христианство.</w:t>
        <w:br/>
        <w:br/>
        <w:t xml:space="preserve">Когда возник христианский сионизм? Христианский сионизм возник во время Реформации, которая была ничем иным, как Иудейской Революцией в христианстве, в начале 16 столетия. Это произошло в Голландии, куда после изгнания королевой Изабеллой евреев из Испании они все и переехали. Маленькой Голландии этого хватило, чтобы навсегда остаться форпостом иудаизма. После изгнания из Испании евреи решили, а это уже было не первое их изгнание, до этого их уже изгнали из Англии, Франции и других стран Европы - что с христианством надо кончать. Потому что если так дело пойдёт дальше, то им бежать будет дальше некуда. </w:t>
        <w:br/>
        <w:br/>
        <w:t xml:space="preserve">Это изгнание евреев из стран Европы, находилось в непосредственной связи с тем, что иудейская агентура организовала повальное уничтожение лучшего рыцарского света в пресловутых Крестовых походах, послав христианских рыцарей на Ближний Восток, очищать Палестину для евреев от мусульман. Вот откуда ещё тянется эта ближневосточная кампания. </w:t>
        <w:br/>
        <w:br/>
      </w:r>
      <w:r>
        <w:rPr>
          <w:b/>
          <w:bCs/>
          <w:sz w:val="32"/>
          <w:szCs w:val="32"/>
        </w:rPr>
        <w:t xml:space="preserve">Крестовые походы были от начала и до конца чисто иудейской операцией. В отсутствие дома хозяев - рыцарей, иудеи начали усиленно распространять ересь в странах Европы. Это возмутило христианские правительства Европы, и их начали гнать отовсюду. </w:t>
      </w:r>
      <w:r>
        <w:rPr>
          <w:sz w:val="32"/>
          <w:szCs w:val="32"/>
        </w:rPr>
        <w:br/>
        <w:br/>
        <w:t xml:space="preserve">В ответ иудеи решили модифицировать саму христианскую веру. Они модифицировали Евангелие Христа, создав из него Новый Завет. Поскольку центральным элементом веры у христиан было ожидание второго пришествия Христа, то иудеи решили не возражать христианам, что должен придти Христос, но про себя всегда помнить, что это будет не Христос, а их еврейский царь Мошиах. </w:t>
        <w:br/>
        <w:br/>
        <w:t xml:space="preserve">Они подменили христианский Апокалипсис талмудическим Великим Израилем. То есть, иудеи решили не противоречить христианам, а заставили их работать на приход  Мошиаха, соглашаясь с христианами внешне. При этом они создали гениальное изобретение хитрости - книгу Библию, что в переводе означает просто – «Книга». </w:t>
        <w:br/>
        <w:br/>
        <w:t xml:space="preserve">Библии не существовало до Реформации. До реформации у христиан было Евангелие Христа, то есть проповедь Христа. А у иудеев была другая книга -Тора. Гениальным ходом иудеев было изобретение Библии, то есть подшитие Торы и Евангелия в одну книгу. Чтобы исповедания веры двух, совершенно различных, религий смотрелись как одна, они назвали Тору Ветхим Заветом, а Евангелия Христа - Новым Заветом и как бы второй частью и продолжением Ветхого. Это было гениальный ход, который роковым образом совпал с изобретением книгопечатания и самый коварный план всех времён и народов пошёл в тираж. </w:t>
        <w:br/>
        <w:br/>
        <w:t xml:space="preserve">На сегодняшний день Библия это самая распространённая книга на земле. </w:t>
        <w:br/>
        <w:br/>
        <w:t xml:space="preserve">Библия иудеоцентрализовала всю историю человечества и заставила всё человечество вращаться вокруг Ветхого Завета, то есть иудейской Торы, как Земля вращается вокруг Солнца. У Библии, по печатаемости, даже близко нет соперников. Можно сразу же было бы заподозрить, что что-то тут не то, и что Библия не что иное, как первый пример идеологической диверсии. </w:t>
        <w:br/>
        <w:br/>
        <w:t xml:space="preserve">Если вы посмотрите на объём Библии, то вы увидите, что Ветхий Завет, то есть Тора, исповедание иудаизма, занимает более 90% объёма Библии. Евангелия Христа в ней просто затеряны в конце. </w:t>
        <w:br/>
        <w:br/>
        <w:t xml:space="preserve">Что есть Ветхий Завет? - Это есть Тора, то есть основное Пятикнижие иудаизма, плюс для листажа были добавлены и другие беспорядочные легенды еврейского народа. Этих еврейских мифов и легенд надобавляли столько, что католическая церковь резко воспротивилась этому, и запретила включать в католические издания Библии часть иудейских легенд, называемых Апокрифами. В то время как протестантская церковь, естественно, эти апокрифы тут же и подшила, ещё более увеличив листаж иудейской части Библии. </w:t>
        <w:br/>
        <w:br/>
        <w:t>Что есть Ветхий Завет? - Ветхий Завет это есть частная мифология еврейского народа. Ветхий Завет не является историей еврейского народа, то есть той историей, которая в действительности была. Ветхий Завет является историей, которую бы иудеям хотелось бы иметь как историю, то есть это своего рода история КПСС - это выдача желаемой истории за действительную. Каким образом выдумывалась иудейскими писцами эта желаемая история и мифология еврейского народа, подробно описывается в классическом исследовании Дугласа Рида «Спор о Сионе».</w:t>
        <w:br/>
        <w:br/>
        <w:t>Таким образом, с помощью гениального изобретения Библии, христианам подсунули для изучения мифическую историю евреев. Теперь христиане, вместо своей истории, стали изучать мифическую историю евреев, и дело это дошло до полного абсурда. Например, в американской печати сообщается, что американцы в целом, как протестантская нация, гораздо лучше знают историю древнего Израиля, чем свою собственную, свежую историю США.</w:t>
        <w:br/>
        <w:br/>
        <w:t xml:space="preserve">Итак, изобретя в Голландии в конце 15 столетия Библию, и начав её печатать на печатных станках, евреи начали идеологическое наступление на христианство. Их люди, прикрывшись христианскими именами и фамилиями, типа Эразма Ротердамского, выступили с, якобы, благими целями реформы христианства. Этим началось двухсотлетнее братоубийство между христианами, завершившееся полным раздроблением христианства. </w:t>
        <w:br/>
        <w:br/>
        <w:t xml:space="preserve">Протестантских течений в христианстве развели огромное количество. В одной только Америке их около 250 различных протестантских церквей. Но квинт - эссенцией протестантизма, которая обнажила ослиные уши иудаизма, стал кальвинизм - псевдохристианское учение французского еврея Кальвина. </w:t>
        <w:br/>
        <w:br/>
        <w:t xml:space="preserve">Иудеи направили Кальвина в Женеву. И Кальвин, с помощью этой мафии, на несколько сот лет установил в швейцарском городе Женеве тотальную, ветхозаветную диктатуру и жёг инакомыслящих христиан так, что испанская Инквизиция была по сравнению с ним просто гуманитарной организацией. Кальвинизм - это чистой воды иудаизм в христианстве. </w:t>
        <w:br/>
        <w:br/>
        <w:t xml:space="preserve">Если суть иудаизма в обосновании избранности еврейского народа, к которому должен придти вполне человеческий иудейский царь всей Земли, то в кальвинизме Кальвин только заменил избранность евреев избранностью верующих христиан, только к которым и придёт Иисус Христос. </w:t>
        <w:br/>
        <w:br/>
        <w:t xml:space="preserve">Иудейская суть кальвинизма в том, что Кальвин провозгласил верующих христиан высшей кастой людей, в которую также как и в иудаизм нельзя попасть по своей воле, но только по воле божьей, от рождения. Провозгласив верующих христиан высшей кастой людей, Кальвин, естественно, провозгласил то, что остальных христиан, не истинных, надо уничтожать огнём и мечом, что он и принялся делать в подконтрольной ему Женеве, где на столетия под видом христианской, установилась жесточайшая иудейская диктатура. </w:t>
        <w:br/>
        <w:br/>
        <w:t xml:space="preserve">Это совершенно не случайно, что еврейские банкиры стали прятать деньги в Швейцарии и Голландии. </w:t>
        <w:br/>
        <w:br/>
      </w:r>
      <w:r>
        <w:rPr>
          <w:b/>
          <w:bCs/>
          <w:sz w:val="32"/>
          <w:szCs w:val="32"/>
        </w:rPr>
        <w:t>В религиозном плане - милосердие, как основная черта христианства, было вычеркнуто кальвинизмом из христианства и это знаменовало конец самого христианства и начало физического уничтожения христиан в форме, так называемых религиозных и классовых войн.</w:t>
      </w:r>
    </w:p>
    <w:p>
      <w:pPr>
        <w:pStyle w:val="Normal"/>
        <w:rPr/>
      </w:pPr>
      <w:r>
        <w:rPr>
          <w:sz w:val="32"/>
          <w:szCs w:val="32"/>
        </w:rPr>
        <w:t xml:space="preserve">Естественно, что кальвинизм оказался самой рекламируемой формой протестантизма. Кальвинизм стал государственной религией большинства стран Европы: в Швейцарии, в Голландии он получил название реформатской церкви, во Франции его носителями были, так называемые гугеноты. </w:t>
        <w:br/>
        <w:br/>
        <w:t>Особенно кальвинизм распространился на английских островах. В Шотландии кальвинизм является государственной религией. Называется кальвинизм в Шотландии пресвитерианской церковью. Архитектурно, пресвитерианская церковь является синагогой в готическом стиле. Единственно, что там осталось от христианства - это крест. То же самое можно сказать о реформатской церкви, баптистах, анабаптистах, американских методистах и тому подобное. Организационно и методически они тоже все повторяют типичное раввинское учреждение с акцентом на Ветхом завете, то есть иудейской Торе.</w:t>
        <w:br/>
        <w:br/>
        <w:t xml:space="preserve">В Англии кальвинизм тоже стал государственной религией под названием англиканской церкви. Это тщательно скрываемая трагедия английского народа, когда король Генрих Восьмой, руководимый из-за кулис, стал планомерно уничтожать христиан, чтобы насадить кальвинизм в Англии. Самые ужасные преследования английских христиан начались в Реформацию с Генриха Восьмого, с начала шестнадцатого столетия, и продолжались двести лет вплоть до восемнадцатого столетия. В Англии были убиты десятки миллионов христиан. Что там испанская католическая инквизиция, с их парой сотен сожжённых уголовников! Англия - это была образцово-показательная страна массового геноцида христиан. Это была самая страшная страна в Европе на протяжении шестнадцатого и семнадцатого столетий. Кто и почему изображал иначе? Англия - это классическая страна, пережившая тотальное истребление христиан. </w:t>
        <w:br/>
        <w:br/>
        <w:t xml:space="preserve">В последующем странами массового геноцида христиан стали Франция, Россия, Испания и Германия два раза: один раз во время Тридцатилетней Войны в Германии в семнадцатом столетии и другой раз после Второй Мировой Войны, когда уже после войны англоязычными палачами было уничтожено в лагерях более 15 миллионов христиан. </w:t>
        <w:br/>
        <w:br/>
        <w:t xml:space="preserve">Именно в Англии до сих пор можно увидеть страшные орудия пыток в музее крепости Тауэр в Лондоне. Спросите себя: «Кто, и с какой целью пустил в оборот штамп «добрая, старая Англия»? В таких делах ничего не бывает «просто так». Поэтому, когда в середине 17 столетия Англия подошла к своей, уже политической иудейской Английской Революции, то она стала возможной в Англии, только потому, что большинство христиан в Англии были уже перебиты за полтораста лет до того. </w:t>
        <w:br/>
        <w:br/>
        <w:t xml:space="preserve">В Англии, в живых остались только те, кто принял англиканскую форму кальвинизма. Более того, именно в Англии, кальвинизм принял ещё более иудейскую форму - пуританизм. Пуритане, вообще сбросили всякую маску христианства. Пуритане просто объявили себя евреями, истинными, происходящими, якобы от потерянных десяти колен израилевых, и объявили субботу священным днём. Это, конечно, было уже слишком и переходило всё терпение остального английского народа и грозило очередной гражданской войной. Тогда английское правительство вынуждено было сослать пуритан на только что открытый континент Америки. </w:t>
        <w:br/>
        <w:br/>
        <w:t xml:space="preserve">Тогда никто ещё не подозревал, к каким трагическим последствиям для всего человечества приведёт то, что в распоряжение иудейских пуритан попадёт эта земля обетованная - плодороднейший, сказочный, огромный континент Америки, на котором они расплодятся до бесконечности и создадут империю Золотого Тельца и составят гигантскую армию христианских сионистов. </w:t>
        <w:br/>
        <w:br/>
        <w:t xml:space="preserve">На сегодняшний день в Америке размножаются по самым скромным подсчётам, не менее 100 миллионов христианских сионистов, выступающих под самыми разнообразными названиями. Фактически это всё население Америки минус католики: мексиканцы, итальянцы, ирландцы, и минус китайцы. Это они - американские христианские сионисты обеспечивают материальную мощь Израиля. Как же! - Им всем вдолбили, что пока не будет построен Великий Израиль и не придёт еврейский царь Мошиах, то не придёт и Иисус Христос. Хотите, чтобы вернулся Иисус Христос? – Стройте Великий Израиль. - Вся Америка это и делает. И не одна Америка. Великий Израиль строят все англоязычные страны, кроме католической Ирландии, за что их там постоянно и терроризируют англичане. </w:t>
        <w:br/>
        <w:br/>
        <w:t xml:space="preserve">Англия строит великий Израиль и их премьер-министр Тони Блэр прямо таки сионист, почище того раввина. Канада строит Великий Израиль. Австралия строит великий Израиль. Южная Африка строит Великий Израиль. Ну и страны, родины кальвинизма, Швейцария и Голландия, тоже строят великий Израиль. То есть все эти страны, в дополнении к Израилю и Америке тоже приближают Апокалипсис. Почему они это делают? - Потому что они верят, что этот Апокалипсис, Амаргеддон, то есть конец света, не для них - но для всех остальных. То есть эти протестантские страны и народы, в полном смысле этого слова - роют могилу другим. И лютеранские протестантские страны Германия, скандинавские страны не далеко ушли от кальвинистских протестантских стран. Уместно заметить, что и в православной церкви ветхозаветный иудейский элемент заметно преобладает и акцентируется перед  евангелием Христа. Единственная религия, в которой объективно, будем говорить, не так явно выпячивается ветхозаветный элемент, это католичество. Именно за это все католические страны держаться в чёрном теле. Еврейский социолог Макс Вебер в своё время пустил «утку» о том, что, дескать, дух капитализма обуславливается неким «чудодейственным» протестантским духом, хотя шельма, как и Карл Маркс, прекрасно знал о чём на тут дело. </w:t>
        <w:br/>
        <w:br/>
        <w:t xml:space="preserve">Католичество, не будем забывать, всё первое тысячелетие было одной религией с православием. </w:t>
      </w:r>
      <w:r>
        <w:rPr>
          <w:b/>
          <w:bCs/>
          <w:sz w:val="32"/>
          <w:szCs w:val="32"/>
        </w:rPr>
        <w:t xml:space="preserve">Именно православная, константинопольская архитектура и обряд были архитектурой и обрядом западноевропейских церквей и Западной Европы первую тысячу лет, пока иудейская готика не заменила их. Этот факт, как-то, между прочим, затёрли в истории. </w:t>
      </w:r>
      <w:r>
        <w:rPr>
          <w:sz w:val="32"/>
          <w:szCs w:val="32"/>
        </w:rPr>
        <w:br/>
        <w:br/>
        <w:t xml:space="preserve">Логическим завершением теории избранности в религии является американская религия Святых Последних Дней или, как её попросту называют - религией мормонов. Один шустрый молодой американец по имени Иосиф Смит в 19 веке, просто-напросто, переписал Ветхий Завет в приложении к другой земле обетованной - Америке, создав ещё одну Библию - «Книгу Мормонов», таким образом, создав из американцев ещё одну избранную расу, ещё одних евреев. Умалчивается, был ли Иосиф Смит евреем, и это вопрос для дальнейшего исследования, но факт, что вокруг него околачивалось множество евреев. Мормоны идут ещё дальше пуритан в своей избранности, их избранность типично американская. Они отказались от Ветхого Завета, как от главной книги, и заменили его полностью американизированным вариантом – «Книгой Мормонов» и полностью отказались от всякой христианской символики: на их церквях нет ни крестов, ни даже окон. Их церкви - копии храма Соломона в древней Иудее, представляют собой точные копии кремлёвского мавзолея или зданий некоторых, старых станций московского метро, которые имеют шпиль. Между прочим, большинство старых станций московского или ленинградского метро представляют собой типичный пример иудейской архитектуры. </w:t>
        <w:br/>
        <w:br/>
        <w:t xml:space="preserve">Таким образом, идеология иудаизма полностью поглотила американский континент под различными вывесками. Теория избранного народца понравилась и получила распространение на земном шаре. Кроме евреев, эту теорию, так или иначе, исповедует всё англоязычное население планеты, кроме упорных ирландцев, за что те и стали козлом отпущения для своих избранных собратьев - англичан. Это ключ к пониманию того, что англоязычное население планеты, в совокупности с евреями является руководящей и богатейшей частью населения земли. </w:t>
        <w:br/>
        <w:br/>
        <w:t>Таким образом, любопытная складывается ситуация: в то время как одним из основных, официальных лозунгов человечества является равноправие всех людей и атеизм, на самом деле, ведущей религиозной и политической силой является тотальное мракобесие теорий избранных людей, каст, которые рвутся к тотальному обладанию миру только для самих себя, и самих себя провозглашающих Богом, требующим поклонения.</w:t>
        <w:br/>
        <w:br/>
        <w:t xml:space="preserve">Почему мы этого не знаем широко? – Потому что избранные касты прилагают все усилия для того, чтобы держать всех остальных людей, свои жертвы, в неведении относительно главных политических и религиозных сил, орудующих на планете. </w:t>
        <w:br/>
        <w:br/>
        <w:t xml:space="preserve">Можно констатировать совершенно определёно, то, что мы называем Историей, является умышленной фальсификацией действительных событий. История пишется победителями. Победителями на данном этапе являются иудеи и англоязычные нации модифицированной иудейской идеологии - они и пишут историю. </w:t>
        <w:br/>
        <w:br/>
        <w:t>Во-первых, если вы взгляните на историю, то вы увидите, что вся история - это плохо замаскированная история прогресса господства еврейского народа. Когда во время пресловутой иудейской Реформации иудеи навязали христианам свою Тору в виде Ветхого Завета, то тогда все христианские нации, включая православные, автоматически получили в качестве не бесплатного подарка к своим национальным историям, общее введение, в виде еврейской мифологии Ветхого Завета. С этого времени любая национальная христианская история стала автоматически строиться на базе сугубо еврейской мифологии Ветхого Завета.</w:t>
        <w:br/>
        <w:br/>
        <w:t>Это характерно на примере русской истории. Иудейское мировоззрение было наложено на русский народ путем принудительного крещения русского народа князем Владимиром, который был еврейского происхождения, и которого, естественно «по блату», причислили к лику святых. Характерно, что все несогласные креститься были подвергнуты геноциду.</w:t>
        <w:br/>
        <w:br/>
        <w:t>Была ли до этого история русского народа? – Несомненно была, но она, как и в других странах, была уничтожена последующими иудейскими хранителями истории, как несущественная для их целей. Таким образом, под видом христианского мировоззрения на все народы было наложено иудеоцентристкое мировоззрение. В последующем, путём активной миссионерской деятельности всех христианских церквей, иудеоцентристкое мировоззрение было наложено на все народы, всех континентов.</w:t>
      </w:r>
      <w:r>
        <w:rPr>
          <w:b/>
          <w:bCs/>
          <w:sz w:val="32"/>
          <w:szCs w:val="32"/>
        </w:rPr>
        <w:t xml:space="preserve"> В настоящее время иудеоцентристкое мировоззрение является официальным мировоззрением всего человечества и называется Иудео-христианство.</w:t>
      </w:r>
      <w:r>
        <w:rPr>
          <w:sz w:val="32"/>
          <w:szCs w:val="32"/>
        </w:rPr>
        <w:t xml:space="preserve"> Всё, что не соответствует теории построения Великого Израиля, отбрасывается как абортивный элемент. И заслуга этого принадлежит книге «Библии». А как же гневная проповедь Иисуса Христа детям Сатаны? - Потеряна.</w:t>
      </w:r>
    </w:p>
    <w:p>
      <w:pPr>
        <w:pStyle w:val="Normal"/>
        <w:rPr/>
      </w:pPr>
      <w:r>
        <w:rPr>
          <w:sz w:val="32"/>
          <w:szCs w:val="32"/>
        </w:rPr>
        <w:t xml:space="preserve">Даже конфуцианство и Буддизм, которые не имеют отношения к иудейской истории, не имеют силы возразить против навязанного им миросозерцания. При этом необходимо добавить, что мусульманство, как религия Ближнего Востока, тоже строит своё мировоззрение на принятии иудейской версии истории, просто мусульманство делает из неё другие - позитивные выводы. В этом отношении мусульманство не противоречит иудеоцентристкому миросозерцанию и полностью входит в иудеоцентристкую, лидирующую тройку нападения: Иудаизм, Христианство, Мусульманство. Мусульманство признает Абрама, Моисея и Христа в качестве равноправных пророков и никак не противоречит Библии. Мусульманство строит свою религию не отвергая Библии, но, делая из неё выводы, которые не устраивают носителей богоизбранных теорий. Мусульманство лишено всякой богоизбранности - и это его главная характерная черта. Оно демократично по своей сути и, именно поэтому, стало наиболее многочисленной религией. </w:t>
        <w:br/>
        <w:br/>
        <w:t xml:space="preserve">Таким образом, за эту тысячу лет мир был в целом очищен от неиудеоцентристкого мировоззрения, и главную и ведущую роль в этом выполнила иудейская книга «Библия» и слепой христианский меч. </w:t>
      </w:r>
      <w:r>
        <w:rPr>
          <w:b/>
          <w:bCs/>
          <w:sz w:val="32"/>
          <w:szCs w:val="32"/>
        </w:rPr>
        <w:t>Мы все, если хотите, живём в еврейско-иудейском понятийном пространстве.</w:t>
      </w:r>
      <w:r>
        <w:rPr>
          <w:sz w:val="32"/>
          <w:szCs w:val="32"/>
        </w:rPr>
        <w:t xml:space="preserve"> Какие самые распространённые мужские и женские имена в Америке? – Давид, Сара, Яков. Именно поэтому человечество на сегодняшний момент идеологически вполне подготовлено к Апокалипсису. </w:t>
        <w:br/>
        <w:br/>
        <w:t xml:space="preserve">Итак, Библия сыграла свою роль и сообщила всем народам иудеоцентристкое мировоззрение. Но была ли Библия правдивой книгой? Мы уже отмечали, что Дуглас Рид в исследовании «Спор о Сионе», убедительно раскрыл всю мифологичность, антиисторичность и вымышленность Ветхого Завета. Ветхий Завет писали писцы через тысячи лет после якобы имевших место событий. Искажение истории в Библии имеет место на многих уровнях. Дело в том, что Ветхий Завет писался на еврейском языке, на котором никто, кроме евреев не говорит, в отличие, кстати, от Евангелия, которое было написано на арамейском и греческом. Так вот основная фальсификация Ветхого Завета, или лучше сказать приспособление его под христианские народы, произошла при переводе Ветхого Завета на европейские языки. Это отмечали уже многие исследователи. Ветхий Завет был переведён для европейских народов Мартином Лютером во Время Реформации под руководством раввинов, которые курировали его во время всей работы. </w:t>
        <w:br/>
        <w:br/>
        <w:t xml:space="preserve">Ветхий Завет - Тора, это книга о евреях и касается только евреев. Неевреи по иудейской религии не являются людьми, и у них отсутствует душа. </w:t>
        <w:br/>
        <w:br/>
        <w:t xml:space="preserve">При переводе Ветхого Завета на европейские языки, для того, чтобы навязать сугубо еврейский Ветхий Завет всему человечеству, необходимо было ликвидировать еврейскую исключительность Ветхого Завета и придать ему общечеловеческий характер. Это даёт ключ к пониманию всего Ветхого Завета. </w:t>
        <w:br/>
        <w:br/>
        <w:t>А именно, когда в начале Ветхого Завета идёт рассказ о грехопадении человечества, рассказ об Адаме и Еве, то</w:t>
      </w:r>
      <w:r>
        <w:rPr>
          <w:b/>
          <w:bCs/>
          <w:sz w:val="32"/>
          <w:szCs w:val="32"/>
        </w:rPr>
        <w:t xml:space="preserve"> этот рассказ, на самом деле, не является рассказом о грехопадении человечества, но рассказом о грехопадении только евреев, поскольку неевреи людьми не являются, и, отсюда, не являются объектом Истории. Тора не касается неевреев! Человеческая история - это история только и исключительно евреев, потому что людьми, согласно иудаизму, являются только евреи. </w:t>
      </w:r>
      <w:r>
        <w:rPr>
          <w:sz w:val="32"/>
          <w:szCs w:val="32"/>
        </w:rPr>
        <w:br/>
        <w:br/>
        <w:t xml:space="preserve">С этим связана, такая характерная национальная черта еврейского народа, как шуцпа. Этого слова нет ни в одном другом языке. Оно означает запредельную наглость, хамство и оборзелость, которых нет ни в одном другом народе мира, потому что они не стремятся быть первее Бога. </w:t>
        <w:br/>
        <w:br/>
        <w:t xml:space="preserve">Капитальный грех, который совершили только евреи, заключается в том, что они подняли революцию против самого Бога. К другим людям это не относится. </w:t>
        <w:br/>
        <w:br/>
        <w:t xml:space="preserve">Это евреи сорвали запретный плод с Древа Познания. Когда Господь Бог создавал людей, то он предполагал, что люди будут жить в гармонии с ним, то есть в гармонии с тем, что сейчас принято называть атеистическим словом Природа. Однако евреи преступили запрет, они сорвали плод с древа познания, то есть они стали использовать данную им способность к мышлению для </w:t>
      </w:r>
      <w:r>
        <w:rPr>
          <w:b/>
          <w:bCs/>
          <w:sz w:val="32"/>
          <w:szCs w:val="32"/>
        </w:rPr>
        <w:t>познания самого Бога, что является враждебным актом против самого Бога.</w:t>
      </w:r>
      <w:r>
        <w:rPr>
          <w:sz w:val="32"/>
          <w:szCs w:val="32"/>
        </w:rPr>
        <w:t xml:space="preserve"> Более того,</w:t>
      </w:r>
      <w:r>
        <w:rPr>
          <w:b/>
          <w:bCs/>
          <w:sz w:val="32"/>
          <w:szCs w:val="32"/>
        </w:rPr>
        <w:t xml:space="preserve"> своей конечной целью они взяли цель поставить себя, еврейский народ на место Бога.</w:t>
      </w:r>
      <w:r>
        <w:rPr>
          <w:sz w:val="32"/>
          <w:szCs w:val="32"/>
        </w:rPr>
        <w:t xml:space="preserve"> Этот акт, в принципе, гораздо хуже, чем, скажем, начать собирать информацию на своего соседа по дому. Поэтому он и был грехом. Главное, что евреи с самого начала прекрасно осознавали, что этот акт является враждебным по отношению к Богу и, поэтому, с самого начала сами определяли его как грехопадение. </w:t>
      </w:r>
      <w:r>
        <w:rPr>
          <w:b/>
          <w:bCs/>
          <w:sz w:val="32"/>
          <w:szCs w:val="32"/>
        </w:rPr>
        <w:t>Но, евреи хитро решили в данном, исключительном случае, с политическими целями, поделиться грехом со всем остальным человечеством.</w:t>
      </w:r>
      <w:r>
        <w:rPr>
          <w:sz w:val="32"/>
          <w:szCs w:val="32"/>
        </w:rPr>
        <w:t xml:space="preserve"> </w:t>
      </w:r>
      <w:r>
        <w:rPr>
          <w:b/>
          <w:bCs/>
          <w:sz w:val="32"/>
          <w:szCs w:val="32"/>
        </w:rPr>
        <w:t xml:space="preserve">Больше, ничем другим, евреи с остальным человечеством, делиться планов не имели. </w:t>
      </w:r>
      <w:r>
        <w:rPr>
          <w:sz w:val="32"/>
          <w:szCs w:val="32"/>
        </w:rPr>
        <w:br/>
        <w:br/>
      </w:r>
      <w:r>
        <w:rPr>
          <w:b/>
          <w:bCs/>
          <w:sz w:val="32"/>
          <w:szCs w:val="32"/>
        </w:rPr>
        <w:t>Другие народы, вы увидите, этого капитального греха не совершали.</w:t>
      </w:r>
      <w:r>
        <w:rPr>
          <w:sz w:val="32"/>
          <w:szCs w:val="32"/>
        </w:rPr>
        <w:br/>
        <w:br/>
        <w:t xml:space="preserve">Если вы оглянетесь в дальнюю историю, то вы увидите, что вся осознанная история всех народов начинается именно с соприкосновения с иудео-христианством, а значит с носителями этой религии - евреями. Писаная история Европы начинается с принятия иудео-христианства. Писаная история России тоже начинается с принятия иудео-христианства. При этом христианство подаётся неевреям только с продажей в нагрузку иудейского Ветхого Завета. </w:t>
        <w:br/>
        <w:br/>
        <w:t xml:space="preserve">Писаная история любого народа начинается только с момента соприкосновения его с евреями. До этого момента данный народ просто никому неизвестен, его для евреев нет, а значит - его нет и вообще, он, так сказать не попадает ещё под еврейский свет истории. Таким образом, нет Истории помимо еврейской. Почему так? - Потому что история - это история еврейского грехопадения, в которое они увлекают все остальные народы. </w:t>
        <w:br/>
        <w:br/>
        <w:t xml:space="preserve">Чем может закончиться история грехопадения? - Конечно только наказанием, Апокалипсисом, Амаргеддоном, Концом Света. </w:t>
        <w:br/>
        <w:br/>
        <w:t>Еврейское руководство с самого начала понимало это, и не могло принять этого. Поэтому весь смысл заказанных последующих глав Ветхого Завета состоит в том, чтобы доказать обратное - что их не ждёт наказание, а что их ждёт вознаграждение</w:t>
      </w:r>
      <w:r>
        <w:rPr>
          <w:b/>
          <w:bCs/>
          <w:sz w:val="32"/>
          <w:szCs w:val="32"/>
        </w:rPr>
        <w:t xml:space="preserve"> в виде своего собственного рая, сделанного своими собственными руками, а не виде врождённого рая, подаренного Богом в котором они родились изначально. Их, видите ли, рай, изначально данный Богом не устраивал - подавай им собственноручно созданный, Богу они не доверяют. </w:t>
        <w:br/>
      </w:r>
      <w:r>
        <w:rPr>
          <w:sz w:val="32"/>
          <w:szCs w:val="32"/>
        </w:rPr>
        <w:br/>
        <w:t xml:space="preserve">Они опять выдают желаемое за действительное. Это и </w:t>
      </w:r>
      <w:r>
        <w:rPr>
          <w:b/>
          <w:bCs/>
          <w:sz w:val="32"/>
          <w:szCs w:val="32"/>
        </w:rPr>
        <w:t xml:space="preserve">есть капитальная суть их греха - желание, желание произведения искусства быть более великим - чем сам Мастер Вселенной. Это и есть великая авантюра еврейства, которая, с их тяжёлой руки, стала трагедией, в первую очередь, не совершавшего этот капитальный грех, остального человечества. </w:t>
      </w:r>
      <w:r>
        <w:rPr>
          <w:sz w:val="32"/>
          <w:szCs w:val="32"/>
        </w:rPr>
        <w:br/>
        <w:br/>
        <w:t xml:space="preserve">Конечно это был гениальный, в смысле - дьявольский ход, свалить ответственность за свой личный, капитальный грех на все народы человечества в целом. Но дело в том, что остальные народы человечества не совершали этого капитального греха. </w:t>
        <w:br/>
        <w:br/>
        <w:t>Как проявляется капитальная невинность нееврейских народов? - Да в том, что все остальные народы, кроме евреев и понятия не имеют о том, что в действительности происходит на Земле. Все остальные народы не имеют ни малейшего понимания событий, хода истории и даже современности.</w:t>
      </w:r>
      <w:r>
        <w:rPr>
          <w:b/>
          <w:bCs/>
          <w:sz w:val="32"/>
          <w:szCs w:val="32"/>
        </w:rPr>
        <w:t xml:space="preserve"> Складывается такое впечатление, что евреи являются единственным, активным фактором в Истории. А все остальные народы представляют собой сугубо пассивный элемент.</w:t>
      </w:r>
      <w:r>
        <w:rPr>
          <w:sz w:val="32"/>
          <w:szCs w:val="32"/>
        </w:rPr>
        <w:t xml:space="preserve"> Они, конечно, участвуют в битвах и революциях, но не как самостоятельный, а как пассивный элемент, управляемый евреями из-за кулис. </w:t>
        <w:br/>
        <w:br/>
        <w:t>Спрашивается, если евреи передвигают фигуры на великой шахматной доске за обе стороны, то каким образом они быстро не выиграли всю партию?</w:t>
        <w:br/>
        <w:br/>
        <w:t xml:space="preserve">Всё выглядит таким образом, что в любом конкретном случае Истории, в последнюю минуту вмешивается некий, независящий от евреев фактор, который спутывает им все карты и отбрасывает их назад. Так, после Иудейской Великой Французской революции наступил Термидор, и все её устроители сами пошли под свою же гильотину, которую они устроили для других. После Великой иудейской Русской Революции 1917 года, когда они уничтожили десятки миллионов неевреев, наступил 1937 год, и они встали на колени и получили свой кусок свинца в затылок. Сам Троцкий в бессилии констатировал, что любая (иудейская) революция заканчивается контрреволюцией. </w:t>
        <w:br/>
        <w:br/>
        <w:t xml:space="preserve">Дело выглядит таким образом, как будто сам Бог, в последний момент, вступается за ничего не подозревающих нееврейских народов. Однако, как говорят, история учит евреев, что ничему она их не учит, и они после каждой неудачи, с новым желанием, ещё более яростно принимаются за своё. </w:t>
        <w:br/>
        <w:br/>
      </w:r>
      <w:r>
        <w:rPr>
          <w:b/>
          <w:bCs/>
          <w:sz w:val="32"/>
          <w:szCs w:val="32"/>
        </w:rPr>
        <w:t xml:space="preserve">При этом характерной чертой нееврейских народов является не только полное отсутствие, но и полная фундаментальная неспособность понимания происходящего на Земле и в Истории. В чём причина? - Это связано именно с отсутствием факта их грехопадения. Это связано с тем, что они не поднимали революции познания Бога, то есть Природы. </w:t>
      </w:r>
      <w:r>
        <w:rPr>
          <w:sz w:val="32"/>
          <w:szCs w:val="32"/>
        </w:rPr>
        <w:br/>
        <w:br/>
        <w:t xml:space="preserve">Если вы взглянете любые народы, как их находит современный иудаизм, или как принято говорить для маскировки - цивилизация, то вы увидите, что они вполне удовлетворены своей жизнью до прихода пришельцев. Древние германцы живут в лесах, древние славяне в полях, африканцы в джунглях, индейцы в прериях, и никто из них не имеет неудовлетворения своей жизнью. У них ни у кого нет неудовлетворения, недовольства и отсюда – нет, и не было никогда желания, что-нибудь изменить в той гармонии, в которой они жили с Богом. Цивилизация этих народов поддерживала баланс между ними и Богом. Они не имели никакого желания поставить себя на место Бога путём революции Познания Бога. </w:t>
      </w:r>
      <w:r>
        <w:rPr>
          <w:b/>
          <w:bCs/>
          <w:sz w:val="32"/>
          <w:szCs w:val="32"/>
        </w:rPr>
        <w:t xml:space="preserve">Почему познание Бога является революцией, преступлением перед Богом? - Потому что познанный Бог – неинтересен и перестаёт быть Богом. </w:t>
        <w:br/>
      </w:r>
      <w:r>
        <w:rPr>
          <w:sz w:val="32"/>
          <w:szCs w:val="32"/>
        </w:rPr>
        <w:br/>
      </w:r>
      <w:r>
        <w:rPr>
          <w:b/>
          <w:bCs/>
          <w:sz w:val="32"/>
          <w:szCs w:val="32"/>
        </w:rPr>
        <w:t xml:space="preserve">Состояние жизни в полной гармонии, балансе с Богом, рай, то есть хотя бы с частью Бога, называемой природой, было заклеймено евреями как ярлык язычества. </w:t>
      </w:r>
      <w:r>
        <w:rPr>
          <w:sz w:val="32"/>
          <w:szCs w:val="32"/>
        </w:rPr>
        <w:br/>
        <w:br/>
        <w:t xml:space="preserve">На язычество, как и всегда в таких случаях, когда надо было кого-то ликвидировать как класс, евреями было навешаны обвинения в самых различных преступлениях, подобно детскому жертвоприношению, которые совершали именно сами евреи. На основании этой лжи, все язычники были ликвидированы ещё на ранних стадиях истории, как наиболее опасный элемент, стоящий укоризной всем евреям и напоминающий им об их первородном грехе. </w:t>
        <w:br/>
        <w:br/>
        <w:t xml:space="preserve">Первородный грех касается только евреев, именно поэтому, когда появилось христианство, тогда первым делом для иудеев было вымазать всё христианство и человечество в этом первородном грехе, то есть разделить ответственность за этот грех с народами, которые этот грех в действительности не совершали. </w:t>
        <w:br/>
        <w:br/>
        <w:t xml:space="preserve">Евреи, совершив грех против Бога, тем не менее, имели все подозрения, его боятся и постарались вымазать в этом грехе всех, кого только возможно. Это вымазывание всех в своём грехе остаётся их главной и основной политикой во всё историческое время и по сегодняшний день. При этом ясно, что застигнутые Богом во время Апокалипсиса, они постараются переложить всю ответственность за своё грехопадение на козла отпущения, которого они постараются найти среди других народов. - Это их запасной план. У них всегда есть запасные варианты. </w:t>
        <w:br/>
        <w:br/>
        <w:t xml:space="preserve">Отсюда значение проповеди Христа, похороненного в Новом Завете массивной еврейской Библии, совершенно прозрачно. </w:t>
        <w:br/>
        <w:br/>
        <w:t xml:space="preserve">Христос, причём совершенно не имеет значения кто он по национальности, это человек, который лично знал Бога и был послан им в качестве проповедника к евреям, которые совершили первородный грех. Заметьте, что Христос был послан только к евреям, потому что только евреи совершили первородный грех. </w:t>
      </w:r>
      <w:r>
        <w:rPr>
          <w:b/>
          <w:bCs/>
          <w:sz w:val="32"/>
          <w:szCs w:val="32"/>
        </w:rPr>
        <w:t>Христос не был послан к неевреям, о чём он сам и говорит.</w:t>
      </w:r>
      <w:r>
        <w:rPr>
          <w:sz w:val="32"/>
          <w:szCs w:val="32"/>
        </w:rPr>
        <w:t xml:space="preserve"> Христос не был послан к неевреям, потому что они сами по себе этот первородный грех, революцию познания Бога, не совершали. Другие народы до этого, жили в полной гармонии с Богом и у них не было змеевидного желания, неудовлетворения, недовольства своим положением, которое было только у евреев. </w:t>
        <w:br/>
        <w:br/>
      </w:r>
      <w:r>
        <w:rPr>
          <w:b/>
          <w:bCs/>
          <w:sz w:val="32"/>
          <w:szCs w:val="32"/>
        </w:rPr>
        <w:t xml:space="preserve">Интересный, и принципиально неотгадываемый онтологический вопрос состоит в том: почему у евреев оказалось такое желание? Откуда в них это? </w:t>
        <w:br/>
      </w:r>
      <w:r>
        <w:rPr>
          <w:sz w:val="32"/>
          <w:szCs w:val="32"/>
        </w:rPr>
        <w:br/>
        <w:t xml:space="preserve">Проповедь Христа проста и ясна: вернитесь в лоно Бога и прекратите свою мировую революцию против Бога, а на самом деле попытку заменить Бога собой. Эта попытка обречена на провал. Всё то положительное, чего вы добиваетесь, в этом нет ничего, что не было заложено в вас Богом. Но вы генерируете массу отрицательного, что было непредусмотрено Богом, и это неминуемо приведёт вас к гибели. - Стоп! Но вместо того чтобы прислушаться, евреи распяли Иисуса Христа. Вскоре после этого Бог разрушил Иерусалим и развеял евреев по всему свету. Однако История учит тому, что ничему она евреев не учит. </w:t>
        <w:br/>
        <w:br/>
        <w:t xml:space="preserve">Заметьте, что фундаментальной ересью являются не официальные ереси католической и православной церквями, которые в 10 веке разделились организационно, а именно ересь, объявления всего человечества вымазанным в первородном грехе, что не соответствует правде. А ведь на этом строится фундаментальное оболванивание католических и православных народов, которых и католическая и православная церкви изо всех сил заставляют искупать первородный грех и под этим соусом заставляют делать то, что им приказывают иудеи. </w:t>
        <w:br/>
        <w:br/>
        <w:t xml:space="preserve">Евреи потихоньку оправились от понесённого от христианства временного поражения, и с новыми силами начали наступление. И сейчас, в начале 21 столетия они, и их союзники, христианские сионисты, настроены решительно, чтобы сделать, как они говорят Великий Израиль и рай для евреев на земле. При этом вы видите, что в настоящий момент, к евреям причисляют себя и сотни миллионов христианских сионистов по всей планете и американские мормоны и вообще огромное число людей, которое к спасению ни по одному писанию не предусматривается. </w:t>
        <w:br/>
        <w:br/>
        <w:t>Чтобы построить великий Израиль, нужны усилия всего мира, но кайфовать в нём предполагается только избранным. Вся эта ситуация напоминает лотерею или страховку, когда деньги собираются со всех, а выигрыш заведомо достанется немногим, если вообще достанется кому.</w:t>
        <w:br/>
        <w:br/>
      </w:r>
      <w:r>
        <w:rPr>
          <w:b/>
          <w:bCs/>
          <w:sz w:val="32"/>
          <w:szCs w:val="32"/>
        </w:rPr>
        <w:t xml:space="preserve">Интересно, что евреи, ведя мир к Апокалипсису, ведут себя таким образом, как будто это привычная дорога к колодцу, которой они ходят семь раз на дню и знают её с закрытыми глазами. </w:t>
        <w:br/>
      </w:r>
      <w:r>
        <w:rPr>
          <w:sz w:val="32"/>
          <w:szCs w:val="32"/>
        </w:rPr>
        <w:br/>
        <w:t xml:space="preserve">Главный вопрос: </w:t>
      </w:r>
      <w:r>
        <w:rPr>
          <w:b/>
          <w:bCs/>
          <w:sz w:val="32"/>
          <w:szCs w:val="32"/>
        </w:rPr>
        <w:t>откуда у них такая самоуверенность?</w:t>
      </w:r>
      <w:r>
        <w:rPr>
          <w:sz w:val="32"/>
          <w:szCs w:val="32"/>
        </w:rPr>
        <w:t xml:space="preserve"> – Ясно, что не от Бога, потому то вся эта история и называется грехопадением. Тогда откуда? - Говорят от дьявола.</w:t>
      </w:r>
    </w:p>
    <w:p>
      <w:pPr>
        <w:pStyle w:val="Normal"/>
        <w:rPr/>
      </w:pPr>
      <w:r>
        <w:rPr>
          <w:sz w:val="32"/>
          <w:szCs w:val="32"/>
        </w:rPr>
        <w:t xml:space="preserve">В отношении этого вопроса с дьяволом, можно сказать одно и окончательно: Фундаментальным фактором может быть, по определению, только один фактор. Поскольку этот фактор - Бог, тогда Дьявола фундаментально нет. Значит - нет дьявола помимо человека и нет дьявола помимо тех людей, которые грешат против Бога. Значит, дьяволом является свобода воли, желание познания Бога, и возможность выбора, данная богом человеку, которая фундаментально присуща только евреям, поскольку первородный грех совершили и продолжают совершать только они. Откуда вообще взялась эта проблема и почему это так, а не иначе, здесь мы отступаем и признаём, что это, недоступно для человеческого понимания. Это - данность. </w:t>
        <w:br/>
        <w:br/>
        <w:t xml:space="preserve">Фундаментально, мы не можем познать тот мир, в котором мы живём, потому что тогда его надо познать во всей бесконечности, а мы, как конечные существа, этого, сделать фундаментально неспособны. Математически это выражено теоремой Геделя «О неполноте», которая говорит о том, что полностью описать, то есть понять систему, можно только извне, чего человечество принципиально не может. Таким образом, в отношении познания мира мы находится не в лучшем положении, как и любая летучая мышь, которая познаёт мир исключительно ультразвуковыми волнами. Только летучая мышь не ставит себя в центр Мироздания и не объявляет себя Богом. </w:t>
        <w:br/>
        <w:br/>
        <w:t xml:space="preserve">Фундаментальная порочность человеческого мышления, сообщённая ему евреями - это его гомоцентральность, то есть нацеленность на человека. Это абсолютно неправильно, небогоугодно. Этот грех вытекает из иудеоцентральности, вмонтированной в официальное мировоззрение сильно обманутого человечества. Никто из нееврейских народов не обладает этой гомоцентральностью сами по себе, без навязывания этого типа мышления евреями. Никто из нееврейских народов не обладает тем, что иудео-христианство называет первородным грехом. Если бы не евреи, то краснокожие индейцы ещё жили бы в своих вигвамах по все территории Америки, славяне спрашивались бы всего у своего бога Перуна, а древние германцы молились бы раскидистому дубу. И никто из них не знал бы никакой Истории, кроме сладостного экстаза чувства внутреннего единения с огромной всепроникающей силой, которая создала весь этот и другие миры, и помимо которой не существует ничего. </w:t>
        <w:br/>
        <w:br/>
        <w:t xml:space="preserve">Для язычников Европы и для краснокожих Америки, принятие христианства было шагом назад. Христианство не было предназначено для них. Потому что они не совершали первородного греха. Потому что они не срывали запретный плод с древа познания, Потому что они не поднимали революцию познания самого Бога. Потому что, в отличие от евреев, у них не было гордыни, желания, и они не стремились подчинить себе природу, а, следовательно, и самого Бога. </w:t>
        <w:br/>
        <w:br/>
      </w:r>
      <w:r>
        <w:rPr>
          <w:b/>
          <w:bCs/>
          <w:sz w:val="32"/>
          <w:szCs w:val="32"/>
        </w:rPr>
        <w:t>Главной ересью иудаизма в христианской церкви, вызванной проникшими в неё агентами иудаизма, было провозглашение всеобщего замаливания первородного греха.</w:t>
      </w:r>
      <w:r>
        <w:rPr>
          <w:sz w:val="32"/>
          <w:szCs w:val="32"/>
        </w:rPr>
        <w:t xml:space="preserve"> При этом одновременно, допускалось, что Иисус Христос своей мученической смертью очистил человечество от этого греха, приняв кару вместо грешников. Эта концепция первородного греха, была очевидной нелепостью во всей концепции иудеозированной христианской церкви. Против неё не раз возражали именно простые люди, которым это не было понятно - каким образом грешен только родившийся младенец? </w:t>
        <w:br/>
        <w:br/>
      </w:r>
      <w:r>
        <w:rPr>
          <w:b/>
          <w:bCs/>
          <w:sz w:val="32"/>
          <w:szCs w:val="32"/>
        </w:rPr>
        <w:t>Первородный грех совершён только гордыней евреев. Как говорит сам Иисус Христос - что он пришёл с проповедью только к Евреям. Бог не послал его чинить то, что не было сломано!</w:t>
      </w:r>
      <w:r>
        <w:rPr>
          <w:sz w:val="32"/>
          <w:szCs w:val="32"/>
        </w:rPr>
        <w:t xml:space="preserve"> Бог послал урезонить гордыню, которая была только у евреев! Но они отвергли его призыв и распяли гонца. Откуда в них это, эта гордыня? - Это известно одному Богу или быть может только евреям, и это на их совести. </w:t>
        <w:br/>
        <w:br/>
        <w:t>Неевреи не могут понять этого. Неевреям вообще всё это непонятно, вся эта борьба, в которой они участвуют только в качестве приносимой жертвы.</w:t>
        <w:br/>
        <w:br/>
        <w:t xml:space="preserve">Таким образом, всё человечество оказалось разделённым на две части. Одна часть - евреи и те, кто себя ими считает, прекрасно осведомлена о происходящих событиях и их причинах. Эта часть целеустремлённа, самоуверенна и преисполнена желания. Причиной их самоуверенности, на самом деле, является их всеобщий атеизм. Они уверены, что Бога нет. Они уверены, что они одни безнаказанно орудуют в этом мире. Причём в этом уверены даже самые ортодоксальные верующие евреи, потому что они молятся приватизированному евреями, а не общему Богу, таким образом, как бы </w:t>
      </w:r>
      <w:r>
        <w:rPr>
          <w:b/>
          <w:bCs/>
          <w:sz w:val="32"/>
          <w:szCs w:val="32"/>
        </w:rPr>
        <w:t>приручив Бога и посадив его в себе в карман, и, таким образом, лишив его Божеской универсальности и независимости от человека.</w:t>
      </w:r>
      <w:r>
        <w:rPr>
          <w:sz w:val="32"/>
          <w:szCs w:val="32"/>
        </w:rPr>
        <w:t xml:space="preserve"> Другая часть человечества, неевреи, гои - понятия не имеют, что происходит. Вследствие этого они, как собака Павлова, которую беспорядочно бьют электрическим током, находятся в состоянии полного невротического перевозбуждения и отчаяния от непонимания своих несчастий.</w:t>
      </w:r>
      <w:r>
        <w:rPr>
          <w:b/>
          <w:bCs/>
          <w:sz w:val="32"/>
          <w:szCs w:val="32"/>
        </w:rPr>
        <w:t xml:space="preserve"> А откуда им знать об этом, когда они первородный грех не совершали? </w:t>
      </w:r>
      <w:r>
        <w:rPr>
          <w:sz w:val="32"/>
          <w:szCs w:val="32"/>
        </w:rPr>
        <w:br/>
        <w:br/>
        <w:t>Поэтому-то: ни ирландец, ни краснокожий Америки, ни русский крестьянин не способны понять происходящего, и на все несчастья отвечают одним способом - они пьют водку, чтобы уйти от действительности, которой они не могут понять. Никто не сопротивляется. Поэтому злоумышленники радуются - они знают, что дорога к Великому Израилю открыта. Единственно, что могло бы заставить их задуматься - это предупреждение Иисуса Христа, что Великого Израиля не будет, и что будет Апокалипсис и Страшный Суд над ними. Но поскольку они Иисуса Христа успешно распяли, то это только лишний раз убедило злоумышленников в том, что они полностью контролируют ход событий, а если и есть какой-то Бог на земле, так это свой в доску Бог Абрама Исаака и Якова, с которым договориться пара пустяков.</w:t>
        <w:br/>
        <w:br/>
        <w:t>Бог им судья!</w:t>
        <w:br/>
        <w:br/>
        <w:t xml:space="preserve">Сейчас, в начале двадцать первого века, перед финальной атакой иудаизма и христианского сионизма положение выглядит таким образом. </w:t>
        <w:br/>
        <w:br/>
        <w:t xml:space="preserve">Христианские сионисты англоязычных стран выполняют грязную, мокрую работу уничтожая и христиан, и мусульман и носителей других религий в различных странах мира. </w:t>
        <w:br/>
        <w:br/>
        <w:t xml:space="preserve">Иудеи держат себя в тени, выполняя оттуда свою руководящую работу. Это им удаётся благодаря тому, что деньги, драгоценности, оружие, наркотики, информация, коммуникации, транспорт, торговля, туризм, управление всеми странами и природными ресурсами всех стран фактически находятся в их распоряжении. Они знают, что потом, когда христианские сионисты выполнят свой «Апокалипсис» и уничтожат на земле всех, кроме себя и евреев, то тогда евреям придётся засучить рукава, как они делали во времена Английской, Французской и Русской революции и уничтожить самих христианских сионистов. Поэтому они накапливают силы, увеличивая свою численность, и стараются не высовываться на поверхность. </w:t>
        <w:br/>
        <w:br/>
        <w:t xml:space="preserve">Один из величайших их мифов, наложенных на человечество, это то, что евреев абсолютное меньшинство. Меньшинство-то оно меньшинство, это в каждой отдельной стране. Но поскольку они присутствуют во всех странах мира, включая острова Тихого океана, то, на самом деле евреев по численности не меньше чем китайцев или индусов, то есть в районе одного миллиарда человек. Плюс-минус сотня миллионов человек тут не в счёт. Именно поэтому, в прессе муссируются слухи о, так называемом, «золотом миллиарде» человек. О котором известно только, что они, этот миллиард, или живут хорошо, или только и могут жить хорошо на этой Земле. Но слухи о «золотом миллиарде» есть, и они небеспочвенны. Это столько, сколько уже численность евреев на земном шаре. Они просто статистически замаскированы и всегда регистрируются под другими национальностями. Даже в Индии, Китае и Японии их живёт неизвестное количество десятков миллионов, а может быть и сотни миллионов человек, хотя, официально они там вроде как не присутствуют. Только начиная непосредственно путешествовать по земному шару, начинаешь непосредственно видеть огромное в целом преобладание евреев, особенно среди населения крупных городов и столиц. Особенно, если вы будете помнить о большом количество евреев полукровок, четьвертькровок, да и вообще всех тех, кто пишутся под другими национальностями. </w:t>
        <w:br/>
        <w:br/>
        <w:t xml:space="preserve">Сто лет назад в США официально было шесть миллионов человек, что уже тогда было липовой цифрой. Сейчас, через сто лет - официально тоже шесть миллионов человек! Как это так, когда в еврейских семьях по дюжине человек, и никто их в Америке не истреблял? </w:t>
        <w:br/>
        <w:br/>
      </w:r>
      <w:r>
        <w:rPr>
          <w:b/>
          <w:bCs/>
          <w:sz w:val="32"/>
          <w:szCs w:val="32"/>
        </w:rPr>
        <w:t xml:space="preserve">Чудес не бывает, деловое преобладание евреев на земном шаре вызвано, в первую очередь, их численным преобладанием. </w:t>
      </w:r>
      <w:r>
        <w:rPr>
          <w:sz w:val="32"/>
          <w:szCs w:val="32"/>
        </w:rPr>
        <w:t xml:space="preserve">Их меньшинство - это миф из их обоймы. Ещё древнегреческий историк Страбон писал ещё до Рождества Христова, что евреи преобладают на всём протяжении Римской империи. </w:t>
        <w:br/>
        <w:br/>
        <w:t xml:space="preserve">«Золотой миллиард» - это то количество евреев, которое останется жить на земле в, после того, как они ликвидируют как класс, сделавших своё дело христианских сионистов. </w:t>
      </w:r>
      <w:r>
        <w:rPr>
          <w:b/>
          <w:bCs/>
          <w:sz w:val="32"/>
          <w:szCs w:val="32"/>
        </w:rPr>
        <w:t>Секрет иудаизма в том, что Землёй Обетованной является весь земной шар, и кроме евреев на планете никому места нет.</w:t>
      </w:r>
      <w:r>
        <w:rPr>
          <w:sz w:val="32"/>
          <w:szCs w:val="32"/>
        </w:rPr>
        <w:t xml:space="preserve"> Хороша религия? </w:t>
        <w:br/>
        <w:br/>
        <w:t>Исследователи, например Дитрих Эккарт, уже давно напрасно обращали внимание евреев, что Великий Израиль и будет их Апокалипсисом, а не раем, как это им расписывает их руководство. Уже сейчас, на примере изолированных еврейских диаспор, например Брайтон Бич в Америке или самого Израиля, из которого идёт большая эмиграция, и эксперимент которого, как земли обетованной, с треском провалился, видно, что евреи не могут жить друг с другом. Это равносильно паукам в банке. Они привыкли конспирировать и обманывать других. Кого вы можете обмануть и «кинуть», если вокруг все такие же хитрые, как и вы? - Никого! Вот поэтому-то евреи всегда рассасываются из мест своих скоплений. Но когда везде будет только Великий Израиль - рассасываться будет некуда! Вот почему еврейское руководство, как говорил Иисус Христос, это слепой поводырь, ведущий всех к пропасти. История учит евреев тому, что ничему она их не учит. Их желание выделиться, их гонор, их, употребляя их собственное еврейское слово «понт», которые являются отражением поднятой ими революции против Бога, являются признаком того, что они всё-таки дожмут Великий Израиль, а нам Апокалипсис. Гарантией этого является и полное отсутствие всякого осознания происходящего, у нееврейских народов, полная фундаментальная неспособность осознать происходящее и противостоять злу. Надежда только на господа Бога, который таки делает знаки, что он этого дела так не оставит</w:t>
        <w:br/>
        <w:br/>
        <w:t xml:space="preserve">Что остаётся сказать на всё это? Это как в самолёте. Надо попрощаться с родственниками, пристегнуть ремни и приготовится к взлёту. </w:t>
        <w:br/>
        <w:br/>
        <w:t xml:space="preserve">Но это не привычный, даже для самих же евреев, маршрут. Никто не знает, что нас ждёт по еврейской прихоти, включая их самих, как бы они не хотели уверить своих подельников в обратном. </w:t>
        <w:br/>
        <w:br/>
        <w:t>Чем могут ответить нееврейские народы? Какие варианты теоретически возможны?</w:t>
        <w:br/>
        <w:br/>
        <w:t xml:space="preserve">Общее вооружённое сопротивление, по мнению многих авторов, включая Дугласа Рида, которое он высказал в книге «Грандиозный план 20-ого столетия», время его уже упущено. Применять силу надо было тогда, когда она ещё была. Сейчас, когда «всё схвачено и за всё заплачено» поезд уже ушёл. Общее вооружённое сопротивление сейчас оказывают только те народы, как, например, иракский и афганский, которых уничтожают непосредственно. Но это сопротивление похоже на сопротивление закалываемой свиньи, оно только продляет агонию и делает убийство более кровавым. А ведь ещё двадцать лет назад СССР мог стереть с лица земли все сионистские государства, и кто виноват, что Горбачев и Брежнев предпочли предать свою страну и свой народ? А всё потому, что они были не в куре происходящего. А не в курсе происходящего, потому что мы все живём в иудейском понятийном пространстве. Настоящие руководители-патриоты России: Сталин и Хрущёв: один был отравлен, а другого быстро ушли, когда он нагнал страху международной мафии, стучал в ООН по столу ботинком, и обещал, что он их всех похоронит. А ведь международная мафия, и правда на смерть перепугалась, потому что знали, что Хрущёв имел все средства это сделать, особенно, если бы он целил не только в военные объекты, а и в места скопления и нахождения финансов международной мафии. </w:t>
        <w:br/>
        <w:br/>
        <w:t xml:space="preserve">Сталина и Хрущёва оболгали, на Сталина навесили все преступления кровавой еврейской диктатуры в России, а из Хрущёва сделали кукурузное посмешище. </w:t>
        <w:br/>
        <w:br/>
        <w:t>Другой вид сопротивления, который более соответствует мизерной ситуации, в которой все находятся, это как бы партизанское движение, саботаж, вредительство и постоянная ликвидация лидеров иудейской партии и христианских сионистов под видом несчастных случаев и болезней. То есть этот тот вид сопротивления, который сами иудеи практиковали всегда, что достаточно ясно отражено в «Протоколах сионских мудрецов». Беда в том, что в отличие от иудейской партии, у нееврейских народов, как мы уже поясняли, полностью отсутствует понимание происходящего, притом капитальным, или, как сейчас говорят, врождённым способом. Они не понимают, что происходит, и, похоже, им и не дано понять этого.</w:t>
        <w:br/>
        <w:br/>
        <w:t xml:space="preserve">Другой теоретический вариант мы постараемся описать примером. Если в европейском футболе нападающий противника прорвался к вашим воротам, которые никто не защищает, то существует только один шанс - надо поставить его в офсайд, в положение вне игры, чтобы ему не было смысла бить по воротам. На практике это означает, что всем можно объявить себя евреями, оставаясь внутри себя кем угодно, хоть буддистом. Невозможно? - Но, это то, что с успехом проделали евреи, когда господствовало христианство. Надо стать евреями всем, тогда им некого будет уничтожать. Кого уничтожать, когда все свои? </w:t>
        <w:br/>
        <w:br/>
        <w:t xml:space="preserve">Это как, например, когда медведь подмял под себя человека, то единственный способ для него остаться в живых, это притвориться мёртвым. У них нет, и не может быть способа идентифицировать своих, если никто не возражает быть евреем. Теперешние трудности в этом отношении уже давно испытывает государство Израиль в который валом едут и неевреи, утверждая, что они, дескать, евреи. Все хотят хорошо жить. Израиль даже заставляет людей делать генетический анализ за их счёт, чтобы подтвердить своё еврейство. При этом здесь они просто берут на испуг, поскольку ни один анализ, ни в прошлом, ни в будущем, не может подтвердить это, поскольку, само еврейство, как они сами в других случаях настаивают, весьма разнородно генетически. А если учесть десять потерянных колен израилевых, то это вообще безнадёжное дело генетически идентифицировать подлинность еврея. </w:t>
        <w:br/>
        <w:br/>
        <w:t>Может быть не надо сопротивляться, тем более что мы этого и не делаем. Давайте примем всё, и со всем согласимся. Предоставим им возможность сожрать себя самим. Не надо продолжать закалять сталь своим уже опоздавшим сопротивлением. Сопротивляться надо было раньше. Теперь надо притвориться мёртвыми. Хотите властвовать миром? - Пожалуйста. Вы евреи - мы евреи. Врагов нет. Все свои. Для власти нет убийственнее оружия, как разлагающее влияние самой власти. Вспомните, как загнило само христианство, когда оно получило всемирную власть? Вы думаете, что-то иное будет с иудаизмом? Вспомните, как загнила еврейская власть, когда евреи получили в 1917 году абсолютную власть в России. Их надо оставить наедине с ими самими. Евреи жлобы по природе. Другого такого еврейского слова нет ни в одном языке мира, как нет и такого понятия, потому что это явление -</w:t>
      </w:r>
      <w:r>
        <w:rPr>
          <w:b/>
          <w:bCs/>
          <w:sz w:val="32"/>
          <w:szCs w:val="32"/>
        </w:rPr>
        <w:t xml:space="preserve"> жлобство характерно только им</w:t>
      </w:r>
      <w:r>
        <w:rPr>
          <w:sz w:val="32"/>
          <w:szCs w:val="32"/>
        </w:rPr>
        <w:t xml:space="preserve">. И это жлобство их погубит, потому что жлобство происходит от этого их желания всего, от их </w:t>
      </w:r>
      <w:r>
        <w:rPr>
          <w:b/>
          <w:bCs/>
          <w:sz w:val="32"/>
          <w:szCs w:val="32"/>
        </w:rPr>
        <w:t>шуцпы</w:t>
      </w:r>
      <w:r>
        <w:rPr>
          <w:sz w:val="32"/>
          <w:szCs w:val="32"/>
        </w:rPr>
        <w:t xml:space="preserve"> и неудовлетворение ничем, включая самого Бога. </w:t>
        <w:br/>
        <w:br/>
        <w:t xml:space="preserve">Правильная тактика по отношению к ним? - Правильная. - Да, только к кому обращены все эти слова? </w:t>
        <w:br/>
        <w:br/>
        <w:t xml:space="preserve">Беда и состоит в том, что неевреи не осознают проблемы вообще. Обращаться к ним бесполезно. По той же причине, по какой они никогда не знали, что происходит и не оказывали сопротивления, по этой же причине они не смогут и замаскироваться. Когда евреи писали свои «Протоколы Сионских мудрецов» они имели аудиторию, подготовленную тысячелетиями - а неевреи не представляют собой осмысленную аудиторию. </w:t>
        <w:br/>
        <w:br/>
        <w:t xml:space="preserve">Теперь, в начале 21 столетия, в мире, как любили говорить марксисты, сложилась революционная ситуация. Имеется в наличии ядерное оружие, которое может похоронить весь мир, и возникло, как отмечает Эдуард Ходос, государство Израиль, которое в отличие от Америки и СССР, готово, в соответствии со своей человеконенавистнической государственной философией, применить его при первом же благоприятном случае. </w:t>
        <w:br/>
        <w:br/>
        <w:t>Надеяться на осмысленные действия нееврейских народов не приходится. Больше надежды на божью волю и характерное еврейское жлобство, а также на то, что не рой яму другом - сам в неё упадёшь.</w:t>
        <w:br/>
        <w:br/>
        <w:t xml:space="preserve">Поэтому, видимо, придётся пристегнуть ремни, и приготовится к взлёту. </w:t>
        <w:br/>
        <w:br/>
        <w:t xml:space="preserve">Развязанная по всему миру война против терроризма, в которой «терроризмом» является в целом религия мусульманства - гарантия Апокалипсиса. Интересный контекст у этой борьбы против терроризма. Двести лет до этого терроризм был романтической мечтой и возвышенным идеалом всего прогрессивно настроенного человечества и вдруг - бац - и всё наоборот. Что случилось? Ведь двести лет до этого террористы были героями и кумирами народов. В СССР именами террористов были названы центральные улицы и площади городов: Каляев, Кибальчич, Вера Фингер; то же и во Франции и по всему миру. </w:t>
        <w:br/>
        <w:br/>
        <w:t xml:space="preserve">- А как же сейчас? - Что случилось? - А случилось то, что тот терроризм был - кого надо терроризм - еврейский, «положительный терроризм». </w:t>
        <w:br/>
        <w:br/>
        <w:t xml:space="preserve">- А сейчас пришла пора сделать терроризм целиком отрицательным явлением, и, сделав его теперь преступлением, уничтожить на основании «терроризма отрицательного» целиком ничего не подозревающие религии, сначала мусульманства, потом христианства, а затем и оставшихся. Хорошая мысль: «С помощью Терроризма мы пришли к руководству всем миром, и с помощью Терроризма мы избавимся от ненужных нам людей». </w:t>
        <w:br/>
        <w:br/>
        <w:t>Всё - дорога к Апокалипсису прямая как шоссе и людей везут, как всегда, на кладбище в автобусе на котором, как всегда, написан совсем другой маршрут.</w:t>
        <w:br/>
        <w:br/>
      </w:r>
      <w:r>
        <w:rPr>
          <w:b/>
          <w:bCs/>
          <w:sz w:val="32"/>
          <w:szCs w:val="32"/>
        </w:rPr>
        <w:t>Выход из этого? - только один: если идёт война, каждый должен стать воином и не ждать ни чей команды.</w:t>
      </w:r>
    </w:p>
    <w:p>
      <w:pPr>
        <w:pStyle w:val="Normal"/>
        <w:spacing w:lineRule="auto" w:line="240" w:before="0" w:after="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rPr/>
      </w:pPr>
      <w:r>
        <w:rPr>
          <w:rFonts w:eastAsia="Times New Roman" w:cs="Times New Roman" w:ascii="Times New Roman" w:hAnsi="Times New Roman"/>
          <w:sz w:val="32"/>
          <w:szCs w:val="32"/>
          <w:lang w:eastAsia="ru-RU"/>
        </w:rPr>
        <w:t>Рекомендуемая литература</w:t>
        <w:br/>
        <w:br/>
      </w:r>
      <w:r>
        <w:rPr>
          <w:rFonts w:eastAsia="Times New Roman" w:cs="Times New Roman" w:ascii="Times New Roman" w:hAnsi="Times New Roman"/>
          <w:sz w:val="32"/>
          <w:szCs w:val="32"/>
          <w:lang w:val="en-US" w:eastAsia="ru-RU"/>
        </w:rPr>
        <w:br/>
        <w:br/>
        <w:t xml:space="preserve">“Israel. Our Duty... Our Dilemma” Theodore Winston Pike 2003. </w:t>
      </w:r>
      <w:r>
        <w:rPr>
          <w:rFonts w:eastAsia="Times New Roman" w:cs="Times New Roman" w:ascii="Times New Roman" w:hAnsi="Times New Roman"/>
          <w:sz w:val="32"/>
          <w:szCs w:val="32"/>
          <w:lang w:eastAsia="ru-RU"/>
        </w:rPr>
        <w:t>USA.</w:t>
        <w:br/>
        <w:t xml:space="preserve">Отличная книга, введение в современные проблемы человечества. Кальвинизм, иудаизм и многое другое. Автор выпускает не менее отличные фильмы, которые продаются на сайте: www.truthtellers.com </w:t>
        <w:br/>
        <w:br/>
        <w:br/>
        <w:t>Gen. Cherep-Spiridovich “The Secret World Government or the hidden hand” 1926/1976. Блестящая работа генерала-майора русской армии Череп-Спиридовича, убитого в эмиграции в Нью-Йорке в 1926 году при выпуске второго тома этой работы.</w:t>
        <w:br/>
        <w:br/>
        <w:br/>
        <w:br/>
      </w:r>
      <w:r>
        <w:rPr>
          <w:rFonts w:eastAsia="Times New Roman" w:cs="Times New Roman" w:ascii="Times New Roman" w:hAnsi="Times New Roman"/>
          <w:sz w:val="32"/>
          <w:szCs w:val="32"/>
          <w:lang w:val="en-US" w:eastAsia="ru-RU"/>
        </w:rPr>
        <w:t xml:space="preserve">William Cobbett “A History of the Protestant Revolution in England and Ireland”1988. </w:t>
      </w:r>
      <w:r>
        <w:rPr>
          <w:rFonts w:eastAsia="Times New Roman" w:cs="Times New Roman" w:ascii="Times New Roman" w:hAnsi="Times New Roman"/>
          <w:sz w:val="32"/>
          <w:szCs w:val="32"/>
          <w:lang w:eastAsia="ru-RU"/>
        </w:rPr>
        <w:t>TAN Books. Одна из основных книг по настоящей истории реформации, блестяще написанная ещё в начале 19 века.</w:t>
        <w:br/>
        <w:br/>
        <w:br/>
        <w:br/>
        <w:t>William Thomas Walsh “ Philip II” . 1937. USA. Основная, толстая книга по истории реформации. Издана в 1937 году. Изымалась из библиотек, и тираж евреями скупался на корню.</w:t>
        <w:br/>
        <w:br/>
      </w:r>
      <w:r>
        <w:rPr>
          <w:rFonts w:eastAsia="Times New Roman" w:cs="Times New Roman" w:ascii="Times New Roman" w:hAnsi="Times New Roman"/>
          <w:sz w:val="32"/>
          <w:szCs w:val="32"/>
          <w:lang w:val="en-US" w:eastAsia="ru-RU"/>
        </w:rPr>
        <w:t xml:space="preserve">William Thomas Walsh “ Characters of the Inquisition” . 1987. TAN Books. </w:t>
      </w:r>
      <w:r>
        <w:rPr>
          <w:rFonts w:eastAsia="Times New Roman" w:cs="Times New Roman" w:ascii="Times New Roman" w:hAnsi="Times New Roman"/>
          <w:sz w:val="32"/>
          <w:szCs w:val="32"/>
          <w:lang w:eastAsia="ru-RU"/>
        </w:rPr>
        <w:t>Этот</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автор</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классический</w:t>
      </w:r>
      <w:r>
        <w:rPr>
          <w:rFonts w:eastAsia="Times New Roman" w:cs="Times New Roman" w:ascii="Times New Roman" w:hAnsi="Times New Roman"/>
          <w:sz w:val="32"/>
          <w:szCs w:val="32"/>
          <w:lang w:val="en-US" w:eastAsia="ru-RU"/>
        </w:rPr>
        <w:t xml:space="preserve">. </w:t>
        <w:br/>
        <w:br/>
        <w:t xml:space="preserve">William Thomas Walsh “ Isabella of Spain” . 1987. TAN Books. </w:t>
      </w:r>
      <w:r>
        <w:rPr>
          <w:rFonts w:eastAsia="Times New Roman" w:cs="Times New Roman" w:ascii="Times New Roman" w:hAnsi="Times New Roman"/>
          <w:sz w:val="32"/>
          <w:szCs w:val="32"/>
          <w:lang w:eastAsia="ru-RU"/>
        </w:rPr>
        <w:t>Этот</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автор</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классический</w:t>
      </w:r>
      <w:r>
        <w:rPr>
          <w:rFonts w:eastAsia="Times New Roman" w:cs="Times New Roman" w:ascii="Times New Roman" w:hAnsi="Times New Roman"/>
          <w:sz w:val="32"/>
          <w:szCs w:val="32"/>
          <w:lang w:val="en-US" w:eastAsia="ru-RU"/>
        </w:rPr>
        <w:t>.</w:t>
        <w:br/>
        <w:br/>
        <w:br/>
        <w:br/>
        <w:t>Hilaire Belloc “Characters of the reformation” 1931/ 1992 TAN Books.</w:t>
        <w:br/>
        <w:br/>
        <w:t>Hilaire Belloc “ How the reformation Happened”TAN Books</w:t>
        <w:br/>
        <w:br/>
        <w:t xml:space="preserve">Hilaire Belloc “ The Crisis of Civilization” TAN Books. </w:t>
      </w:r>
      <w:r>
        <w:rPr>
          <w:rFonts w:eastAsia="Times New Roman" w:cs="Times New Roman" w:ascii="Times New Roman" w:hAnsi="Times New Roman"/>
          <w:sz w:val="32"/>
          <w:szCs w:val="32"/>
          <w:lang w:eastAsia="ru-RU"/>
        </w:rPr>
        <w:t>Публицистика</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известнейшего</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христианского</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автора</w:t>
      </w:r>
      <w:r>
        <w:rPr>
          <w:rFonts w:eastAsia="Times New Roman" w:cs="Times New Roman" w:ascii="Times New Roman" w:hAnsi="Times New Roman"/>
          <w:sz w:val="32"/>
          <w:szCs w:val="32"/>
          <w:lang w:val="en-US" w:eastAsia="ru-RU"/>
        </w:rPr>
        <w:t>.</w:t>
        <w:br/>
        <w:br/>
        <w:t xml:space="preserve">Hilaire Belloc “ Survivals and new Arrivals” TAN Books. </w:t>
      </w:r>
      <w:r>
        <w:rPr>
          <w:rFonts w:eastAsia="Times New Roman" w:cs="Times New Roman" w:ascii="Times New Roman" w:hAnsi="Times New Roman"/>
          <w:sz w:val="32"/>
          <w:szCs w:val="32"/>
          <w:lang w:eastAsia="ru-RU"/>
        </w:rPr>
        <w:t>Публицистика</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на</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христианскую</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тему</w:t>
      </w:r>
      <w:r>
        <w:rPr>
          <w:rFonts w:eastAsia="Times New Roman" w:cs="Times New Roman" w:ascii="Times New Roman" w:hAnsi="Times New Roman"/>
          <w:sz w:val="32"/>
          <w:szCs w:val="32"/>
          <w:lang w:val="en-US" w:eastAsia="ru-RU"/>
        </w:rPr>
        <w:t>.</w:t>
        <w:br/>
        <w:br/>
        <w:t>Hilaire Belloc “The Jews” 1983</w:t>
        <w:br/>
        <w:br/>
        <w:br/>
        <w:br/>
        <w:t xml:space="preserve">Maurice Pinay “The plot against the Church” Christian Book Club of America. 2000. </w:t>
      </w:r>
      <w:r>
        <w:rPr>
          <w:rFonts w:eastAsia="Times New Roman" w:cs="Times New Roman" w:ascii="Times New Roman" w:hAnsi="Times New Roman"/>
          <w:sz w:val="32"/>
          <w:szCs w:val="32"/>
          <w:lang w:eastAsia="ru-RU"/>
        </w:rPr>
        <w:t>Классическая</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толстая</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книга</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Обилие</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данных</w:t>
      </w:r>
      <w:r>
        <w:rPr>
          <w:rFonts w:eastAsia="Times New Roman" w:cs="Times New Roman" w:ascii="Times New Roman" w:hAnsi="Times New Roman"/>
          <w:sz w:val="32"/>
          <w:szCs w:val="32"/>
          <w:lang w:val="en-US" w:eastAsia="ru-RU"/>
        </w:rPr>
        <w:t xml:space="preserve">. </w:t>
        <w:br/>
        <w:br/>
        <w:br/>
        <w:br/>
        <w:t xml:space="preserve">Eustace Mullins “The world Order. </w:t>
      </w:r>
      <w:r>
        <w:rPr>
          <w:rFonts w:eastAsia="Times New Roman" w:cs="Times New Roman" w:ascii="Times New Roman" w:hAnsi="Times New Roman"/>
          <w:sz w:val="32"/>
          <w:szCs w:val="32"/>
          <w:lang w:eastAsia="ru-RU"/>
        </w:rPr>
        <w:t>Our secret rulers” 1992. USA. Весьма рекомендуемая книга американского патриота, как и все книги Юстаса Муллинса.</w:t>
        <w:br/>
        <w:br/>
        <w:t>Eustace Mullins “The Curse of Canaan”.Об иудаизме.</w:t>
        <w:br/>
        <w:br/>
        <w:t>Eustace Mullins “The Biological Jew” Разработка теории социального паразитизма.</w:t>
        <w:br/>
        <w:br/>
      </w:r>
      <w:r>
        <w:rPr>
          <w:rFonts w:eastAsia="Times New Roman" w:cs="Times New Roman" w:ascii="Times New Roman" w:hAnsi="Times New Roman"/>
          <w:sz w:val="32"/>
          <w:szCs w:val="32"/>
          <w:lang w:val="en-US" w:eastAsia="ru-RU"/>
        </w:rPr>
        <w:t xml:space="preserve">Eustace Mullins “ The New History of the Jews” </w:t>
      </w:r>
      <w:r>
        <w:rPr>
          <w:rFonts w:eastAsia="Times New Roman" w:cs="Times New Roman" w:ascii="Times New Roman" w:hAnsi="Times New Roman"/>
          <w:sz w:val="32"/>
          <w:szCs w:val="32"/>
          <w:lang w:eastAsia="ru-RU"/>
        </w:rPr>
        <w:t>Отличный</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краткий</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обзор</w:t>
      </w:r>
      <w:r>
        <w:rPr>
          <w:rFonts w:eastAsia="Times New Roman" w:cs="Times New Roman" w:ascii="Times New Roman" w:hAnsi="Times New Roman"/>
          <w:sz w:val="32"/>
          <w:szCs w:val="32"/>
          <w:lang w:val="en-US" w:eastAsia="ru-RU"/>
        </w:rPr>
        <w:t>.</w:t>
        <w:br/>
        <w:br/>
        <w:t xml:space="preserve">Eustace Mullins “ My life in Christ”. 1968. USA </w:t>
      </w:r>
      <w:r>
        <w:rPr>
          <w:rFonts w:eastAsia="Times New Roman" w:cs="Times New Roman" w:ascii="Times New Roman" w:hAnsi="Times New Roman"/>
          <w:sz w:val="32"/>
          <w:szCs w:val="32"/>
          <w:lang w:eastAsia="ru-RU"/>
        </w:rPr>
        <w:t>Тонкая</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блестящая</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книга</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известного</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борца</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христианина</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Настоящее</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время</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Много</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информации</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по</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США</w:t>
      </w:r>
      <w:r>
        <w:rPr>
          <w:rFonts w:eastAsia="Times New Roman" w:cs="Times New Roman" w:ascii="Times New Roman" w:hAnsi="Times New Roman"/>
          <w:sz w:val="32"/>
          <w:szCs w:val="32"/>
          <w:lang w:val="en-US" w:eastAsia="ru-RU"/>
        </w:rPr>
        <w:t xml:space="preserve">. </w:t>
        <w:br/>
        <w:br/>
        <w:br/>
        <w:br/>
        <w:t xml:space="preserve">“The mystical Body of Christ and the reorganization of Society”. Denis Fahey 1943. </w:t>
      </w:r>
      <w:r>
        <w:rPr>
          <w:rFonts w:eastAsia="Times New Roman" w:cs="Times New Roman" w:ascii="Times New Roman" w:hAnsi="Times New Roman"/>
          <w:sz w:val="32"/>
          <w:szCs w:val="32"/>
          <w:lang w:eastAsia="ru-RU"/>
        </w:rPr>
        <w:t>Капитальная</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христианская</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работа</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об</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истории</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и</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обществе</w:t>
      </w:r>
      <w:r>
        <w:rPr>
          <w:rFonts w:eastAsia="Times New Roman" w:cs="Times New Roman" w:ascii="Times New Roman" w:hAnsi="Times New Roman"/>
          <w:sz w:val="32"/>
          <w:szCs w:val="32"/>
          <w:lang w:val="en-US" w:eastAsia="ru-RU"/>
        </w:rPr>
        <w:t>.</w:t>
        <w:br/>
        <w:br/>
        <w:t xml:space="preserve">“The Mystical Body of Christ in the Modern World” Denis Fahey. </w:t>
      </w:r>
      <w:r>
        <w:rPr>
          <w:rFonts w:eastAsia="Times New Roman" w:cs="Times New Roman" w:ascii="Times New Roman" w:hAnsi="Times New Roman"/>
          <w:sz w:val="32"/>
          <w:szCs w:val="32"/>
          <w:lang w:eastAsia="ru-RU"/>
        </w:rPr>
        <w:t>Солидное исследование христианства в современном мире.</w:t>
        <w:br/>
        <w:br/>
        <w:t>“Puritanism in Early America”. 1950. D.C. Heath and Co. Boston. Небольшой сборник работ о пуританизма в Америке.</w:t>
        <w:br/>
        <w:br/>
        <w:br/>
        <w:br/>
      </w:r>
      <w:r>
        <w:rPr>
          <w:rFonts w:eastAsia="Times New Roman" w:cs="Times New Roman" w:ascii="Times New Roman" w:hAnsi="Times New Roman"/>
          <w:sz w:val="32"/>
          <w:szCs w:val="32"/>
          <w:lang w:val="en-US" w:eastAsia="ru-RU"/>
        </w:rPr>
        <w:t xml:space="preserve">Warren H. Carroll “The cleaving of Christendom”. 2000. 4th volume of the History of the Civilization. </w:t>
      </w:r>
      <w:r>
        <w:rPr>
          <w:rFonts w:eastAsia="Times New Roman" w:cs="Times New Roman" w:ascii="Times New Roman" w:hAnsi="Times New Roman"/>
          <w:sz w:val="32"/>
          <w:szCs w:val="32"/>
          <w:lang w:eastAsia="ru-RU"/>
        </w:rPr>
        <w:t xml:space="preserve">Свежая книга. У автора вышли в США 4 толстых тома из истории цивилизации с католической точки зрения. Книга подвергнута цензуре, но не католической. </w:t>
        <w:br/>
        <w:br/>
        <w:t>Первый том называется: “The Founding of Christendom”.</w:t>
        <w:br/>
        <w:br/>
        <w:t>Второй</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том</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называется</w:t>
      </w:r>
      <w:r>
        <w:rPr>
          <w:rFonts w:eastAsia="Times New Roman" w:cs="Times New Roman" w:ascii="Times New Roman" w:hAnsi="Times New Roman"/>
          <w:sz w:val="32"/>
          <w:szCs w:val="32"/>
          <w:lang w:val="en-US" w:eastAsia="ru-RU"/>
        </w:rPr>
        <w:t>: “The Building of Christendom”.</w:t>
        <w:br/>
        <w:br/>
      </w:r>
      <w:r>
        <w:rPr>
          <w:rFonts w:eastAsia="Times New Roman" w:cs="Times New Roman" w:ascii="Times New Roman" w:hAnsi="Times New Roman"/>
          <w:sz w:val="32"/>
          <w:szCs w:val="32"/>
          <w:lang w:eastAsia="ru-RU"/>
        </w:rPr>
        <w:t>Третий</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том</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называется</w:t>
      </w:r>
      <w:r>
        <w:rPr>
          <w:rFonts w:eastAsia="Times New Roman" w:cs="Times New Roman" w:ascii="Times New Roman" w:hAnsi="Times New Roman"/>
          <w:sz w:val="32"/>
          <w:szCs w:val="32"/>
          <w:lang w:val="en-US" w:eastAsia="ru-RU"/>
        </w:rPr>
        <w:t>: “The Glory of Christendom”.</w:t>
        <w:br/>
        <w:br/>
        <w:t xml:space="preserve">Warren H. Carroll “ The Guillotine and the Cross” 1991. </w:t>
      </w:r>
      <w:r>
        <w:rPr>
          <w:rFonts w:eastAsia="Times New Roman" w:cs="Times New Roman" w:ascii="Times New Roman" w:hAnsi="Times New Roman"/>
          <w:sz w:val="32"/>
          <w:szCs w:val="32"/>
          <w:lang w:eastAsia="ru-RU"/>
        </w:rPr>
        <w:t>Рассказ</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о</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Французской</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революции</w:t>
      </w:r>
      <w:r>
        <w:rPr>
          <w:rFonts w:eastAsia="Times New Roman" w:cs="Times New Roman" w:ascii="Times New Roman" w:hAnsi="Times New Roman"/>
          <w:sz w:val="32"/>
          <w:szCs w:val="32"/>
          <w:lang w:val="en-US" w:eastAsia="ru-RU"/>
        </w:rPr>
        <w:t>.</w:t>
        <w:br/>
        <w:br/>
        <w:t xml:space="preserve">Wareren H. Carroll “ The last crusade” 1996. </w:t>
      </w:r>
      <w:r>
        <w:rPr>
          <w:rFonts w:eastAsia="Times New Roman" w:cs="Times New Roman" w:ascii="Times New Roman" w:hAnsi="Times New Roman"/>
          <w:sz w:val="32"/>
          <w:szCs w:val="32"/>
          <w:lang w:eastAsia="ru-RU"/>
        </w:rPr>
        <w:t>Рассказ</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о</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резне</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в</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Испании</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в</w:t>
      </w:r>
      <w:r>
        <w:rPr>
          <w:rFonts w:eastAsia="Times New Roman" w:cs="Times New Roman" w:ascii="Times New Roman" w:hAnsi="Times New Roman"/>
          <w:sz w:val="32"/>
          <w:szCs w:val="32"/>
          <w:lang w:val="en-US" w:eastAsia="ru-RU"/>
        </w:rPr>
        <w:t xml:space="preserve"> 1936.</w:t>
        <w:br/>
        <w:br/>
        <w:t xml:space="preserve">“The mystery of freemasonry Unveieled” by Cardinal of Chile. </w:t>
      </w:r>
      <w:r>
        <w:rPr>
          <w:rFonts w:eastAsia="Times New Roman" w:cs="Times New Roman" w:ascii="Times New Roman" w:hAnsi="Times New Roman"/>
          <w:sz w:val="32"/>
          <w:szCs w:val="32"/>
          <w:lang w:eastAsia="ru-RU"/>
        </w:rPr>
        <w:t>О</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Масонстве</w:t>
      </w:r>
      <w:r>
        <w:rPr>
          <w:rFonts w:eastAsia="Times New Roman" w:cs="Times New Roman" w:ascii="Times New Roman" w:hAnsi="Times New Roman"/>
          <w:sz w:val="32"/>
          <w:szCs w:val="32"/>
          <w:lang w:val="en-US" w:eastAsia="ru-RU"/>
        </w:rPr>
        <w:t>.</w:t>
        <w:br/>
        <w:br/>
        <w:br/>
        <w:br/>
        <w:t xml:space="preserve">Francis Parker Yockey “Imperium” The Philosophy of the History and politics. </w:t>
      </w:r>
      <w:r>
        <w:rPr>
          <w:rFonts w:eastAsia="Times New Roman" w:cs="Times New Roman" w:ascii="Times New Roman" w:hAnsi="Times New Roman"/>
          <w:sz w:val="32"/>
          <w:szCs w:val="32"/>
          <w:lang w:eastAsia="ru-RU"/>
        </w:rPr>
        <w:t>Noontidepress. 2000. USA (!)</w:t>
        <w:br/>
        <w:br/>
        <w:t>Монументальный философский труд 20 столетия (!). Ответ на работу Освальда Шпенглера «Закат Европы». За эту работу автор был посажен и убит в американской тюрьме в 1962 году.</w:t>
        <w:br/>
        <w:br/>
        <w:br/>
        <w:br/>
        <w:t>J.J. Goldberg “Jewish Power. Inside American Jewish Establishment” 1996. Свежая, уже классическая работа, кто управляет Америкой.</w:t>
        <w:br/>
        <w:br/>
        <w:br/>
        <w:br/>
        <w:t xml:space="preserve">Alfred Lilienthal “The Zionist Connection II”. USA (!) Классический труд за который автор, как и философ Спиноза, был подвергнут отлучению от иудаизма. </w:t>
        <w:br/>
        <w:br/>
        <w:t>Israel Shahak “ Jewish fundamentalism in Israel” 1999. Классическая работа Израильского диссидента.</w:t>
        <w:br/>
        <w:br/>
      </w:r>
      <w:r>
        <w:rPr>
          <w:rFonts w:eastAsia="Times New Roman" w:cs="Times New Roman" w:ascii="Times New Roman" w:hAnsi="Times New Roman"/>
          <w:sz w:val="32"/>
          <w:szCs w:val="32"/>
          <w:lang w:val="en-US" w:eastAsia="ru-RU"/>
        </w:rPr>
        <w:t>Israel Shahak “Open Secrets. Israeli nuclear and foreign policies 1997. USA</w:t>
        <w:br/>
        <w:br/>
        <w:t>Victor Ostrovsky “By way of deception. The making and unmaking of a Mossad officer” 1990. USA</w:t>
        <w:br/>
        <w:br/>
        <w:t xml:space="preserve">John Beaty “ The Iron Curtain over America” 1951. </w:t>
      </w:r>
      <w:r>
        <w:rPr>
          <w:rFonts w:eastAsia="Times New Roman" w:cs="Times New Roman" w:ascii="Times New Roman" w:hAnsi="Times New Roman"/>
          <w:sz w:val="32"/>
          <w:szCs w:val="32"/>
          <w:lang w:eastAsia="ru-RU"/>
        </w:rPr>
        <w:t>Тоже</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уже</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классическая</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работа</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американского</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автора</w:t>
      </w:r>
      <w:r>
        <w:rPr>
          <w:rFonts w:eastAsia="Times New Roman" w:cs="Times New Roman" w:ascii="Times New Roman" w:hAnsi="Times New Roman"/>
          <w:sz w:val="32"/>
          <w:szCs w:val="32"/>
          <w:lang w:val="en-US" w:eastAsia="ru-RU"/>
        </w:rPr>
        <w:t>.</w:t>
        <w:br/>
        <w:br/>
        <w:t>Colonel Edward Mandell House “Philip Dru:Administrator”. USA</w:t>
        <w:br/>
        <w:br/>
        <w:t xml:space="preserve">Vicomte Leon de Poncins “ The Secret Powers behind revolution” 1929/ 1996. </w:t>
      </w:r>
      <w:r>
        <w:rPr>
          <w:rFonts w:eastAsia="Times New Roman" w:cs="Times New Roman" w:ascii="Times New Roman" w:hAnsi="Times New Roman"/>
          <w:sz w:val="32"/>
          <w:szCs w:val="32"/>
          <w:lang w:eastAsia="ru-RU"/>
        </w:rPr>
        <w:t xml:space="preserve">Классическое исследование переиздание издания 1929 года. </w:t>
        <w:br/>
        <w:br/>
        <w:t>Denis Fahey “The rulers of Russia” 1938/1986. маленькая, одна из первых книжек по теме.</w:t>
        <w:br/>
        <w:br/>
      </w:r>
      <w:r>
        <w:rPr>
          <w:rFonts w:eastAsia="Times New Roman" w:cs="Times New Roman" w:ascii="Times New Roman" w:hAnsi="Times New Roman"/>
          <w:sz w:val="32"/>
          <w:szCs w:val="32"/>
          <w:lang w:val="en-US" w:eastAsia="ru-RU"/>
        </w:rPr>
        <w:t xml:space="preserve">Roger Garaudy “ The Founding Myths of Modern Israel” 2000. </w:t>
      </w:r>
      <w:r>
        <w:rPr>
          <w:rFonts w:eastAsia="Times New Roman" w:cs="Times New Roman" w:ascii="Times New Roman" w:hAnsi="Times New Roman"/>
          <w:sz w:val="32"/>
          <w:szCs w:val="32"/>
          <w:lang w:eastAsia="ru-RU"/>
        </w:rPr>
        <w:t>Новая</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книга</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известного</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фрацузкого</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мыслителя</w:t>
      </w:r>
      <w:r>
        <w:rPr>
          <w:rFonts w:eastAsia="Times New Roman" w:cs="Times New Roman" w:ascii="Times New Roman" w:hAnsi="Times New Roman"/>
          <w:sz w:val="32"/>
          <w:szCs w:val="32"/>
          <w:lang w:val="en-US" w:eastAsia="ru-RU"/>
        </w:rPr>
        <w:t>.</w:t>
        <w:br/>
        <w:br/>
        <w:t>Ivor Benson “The Zionist factor” 2000.</w:t>
        <w:br/>
        <w:br/>
        <w:t xml:space="preserve">Revilo P. Oliver “The Jewish Strategy” 2002. www.revilo-oliver.com </w:t>
      </w:r>
      <w:r>
        <w:rPr>
          <w:rFonts w:eastAsia="Times New Roman" w:cs="Times New Roman" w:ascii="Times New Roman" w:hAnsi="Times New Roman"/>
          <w:sz w:val="32"/>
          <w:szCs w:val="32"/>
          <w:lang w:eastAsia="ru-RU"/>
        </w:rPr>
        <w:t>Блестящая</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тонкая</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книга</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уже</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умершего</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автора</w:t>
      </w:r>
      <w:r>
        <w:rPr>
          <w:rFonts w:eastAsia="Times New Roman" w:cs="Times New Roman" w:ascii="Times New Roman" w:hAnsi="Times New Roman"/>
          <w:sz w:val="32"/>
          <w:szCs w:val="32"/>
          <w:lang w:val="en-US" w:eastAsia="ru-RU"/>
        </w:rPr>
        <w:t>.</w:t>
        <w:br/>
        <w:br/>
      </w:r>
      <w:r>
        <w:rPr>
          <w:rFonts w:eastAsia="Times New Roman" w:cs="Times New Roman" w:ascii="Times New Roman" w:hAnsi="Times New Roman"/>
          <w:sz w:val="32"/>
          <w:szCs w:val="32"/>
          <w:lang w:eastAsia="ru-RU"/>
        </w:rPr>
        <w:t>Nasta Webster “The French revolution”. Это работа классического исследователя начала 20 века.</w:t>
        <w:br/>
        <w:br/>
        <w:t>Nasta Webster “World revolution”. Одно из первых исследований на эту тему.</w:t>
        <w:br/>
        <w:br/>
      </w:r>
      <w:r>
        <w:rPr>
          <w:rFonts w:eastAsia="Times New Roman" w:cs="Times New Roman" w:ascii="Times New Roman" w:hAnsi="Times New Roman"/>
          <w:sz w:val="32"/>
          <w:szCs w:val="32"/>
          <w:lang w:val="en-US" w:eastAsia="ru-RU"/>
        </w:rPr>
        <w:t>Una Birch “Secret Societies and the French Revolution”.</w:t>
        <w:br/>
        <w:br/>
        <w:t xml:space="preserve">Christopher Dawson “Religion and the Rise of Western Culture” 1950. </w:t>
      </w:r>
      <w:r>
        <w:rPr>
          <w:rFonts w:eastAsia="Times New Roman" w:cs="Times New Roman" w:ascii="Times New Roman" w:hAnsi="Times New Roman"/>
          <w:sz w:val="32"/>
          <w:szCs w:val="32"/>
          <w:lang w:eastAsia="ru-RU"/>
        </w:rPr>
        <w:t>Классическая</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работа</w:t>
      </w:r>
      <w:r>
        <w:rPr>
          <w:rFonts w:eastAsia="Times New Roman" w:cs="Times New Roman" w:ascii="Times New Roman" w:hAnsi="Times New Roman"/>
          <w:sz w:val="32"/>
          <w:szCs w:val="32"/>
          <w:lang w:val="en-US" w:eastAsia="ru-RU"/>
        </w:rPr>
        <w:t>.</w:t>
        <w:br/>
        <w:br/>
        <w:t xml:space="preserve">J. Creagh Scott “Hidden Government” </w:t>
      </w:r>
      <w:r>
        <w:rPr>
          <w:rFonts w:eastAsia="Times New Roman" w:cs="Times New Roman" w:ascii="Times New Roman" w:hAnsi="Times New Roman"/>
          <w:sz w:val="32"/>
          <w:szCs w:val="32"/>
          <w:lang w:eastAsia="ru-RU"/>
        </w:rPr>
        <w:t>Брошюра</w:t>
      </w:r>
      <w:r>
        <w:rPr>
          <w:rFonts w:eastAsia="Times New Roman" w:cs="Times New Roman" w:ascii="Times New Roman" w:hAnsi="Times New Roman"/>
          <w:sz w:val="32"/>
          <w:szCs w:val="32"/>
          <w:lang w:val="en-US" w:eastAsia="ru-RU"/>
        </w:rPr>
        <w:t>.</w:t>
        <w:br/>
        <w:br/>
        <w:t xml:space="preserve">Maurice Samuel “You Gentiles” </w:t>
      </w:r>
      <w:r>
        <w:rPr>
          <w:rFonts w:eastAsia="Times New Roman" w:cs="Times New Roman" w:ascii="Times New Roman" w:hAnsi="Times New Roman"/>
          <w:sz w:val="32"/>
          <w:szCs w:val="32"/>
          <w:lang w:eastAsia="ru-RU"/>
        </w:rPr>
        <w:t>Откровенная</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работа</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иудейского</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автора</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w:t>
        <w:br/>
        <w:br/>
        <w:t xml:space="preserve">I.B. Pranitis “The Talmud unmasked” Классическое исследование профессора иудейского языка католической академии в Петербурге посвящённое исследованию антихристианского характера Талмуда. Профессор Пранитис расстрелян большевиками в 1917 году в Петрограде. Около 200 стр. важнейшего текста. Английский язык. </w:t>
        <w:br/>
        <w:br/>
        <w:t xml:space="preserve">A.N. Field “All These Things” 1936/1963 Классическая работа начала 30х годов </w:t>
        <w:br/>
        <w:br/>
        <w:t>Николай Марков «Войны Тёмных Сил» 1928/2002. Известнейшая и одна из основных книг.</w:t>
        <w:br/>
        <w:br/>
        <w:t>Владимир Истархов «Удар русских Богов». Солидная свежая работа. 2001</w:t>
        <w:br/>
        <w:br/>
        <w:t xml:space="preserve">Николай Островский «Генеалогия Зла». Солидное свежее философское исследование. 2003 </w:t>
        <w:br/>
        <w:br/>
        <w:t>Дуглас Рид «Спор о Сионе». Классическое исследование. Русский перевод.</w:t>
        <w:br/>
        <w:br/>
        <w:t xml:space="preserve">Дуглас Рид « Грандиозный план 20 столетия» блестящая работа на сайте www.rus-sky.com и www.zarubezom.com </w:t>
        <w:br/>
        <w:br/>
        <w:t>Douglas Reed “Insanity fair” Репортаж из о положении в мире перед Второй Мировой войной в том числе и из России.</w:t>
        <w:br/>
        <w:br/>
        <w:t>Генри Форд « Международное Еврейство» Классическая работа основателя американского автомобилестроения. Русский перевод в 2-х томах.</w:t>
        <w:br/>
        <w:br/>
        <w:t xml:space="preserve">Эдуард Ходос. «Еврейский синдром». </w:t>
        <w:br/>
        <w:br/>
        <w:t>Эжуард Ходос «Еврейский Норд-Ост» или портрет зверя в полный рост. Харьков 2004.</w:t>
        <w:br/>
        <w:br/>
        <w:t>Исраэль Шамир «Хозяева дискурса. Американо-израильский терроризм. Москва. Ид-во Гилея 2003.</w:t>
        <w:br/>
        <w:br/>
        <w:t>Яков Бромберг «Евреи и Евразия». Москва 2002. Сборник.Обсуждение геополитических еврейских проблем.</w:t>
        <w:br/>
        <w:br/>
        <w:t>Тьерри Мейссан «11 сентября 2001 года. Чудовищная махинация. Никакой самолёт не рухнул на Пентагон». Анализ</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катастрофы</w:t>
      </w:r>
      <w:r>
        <w:rPr>
          <w:rFonts w:eastAsia="Times New Roman" w:cs="Times New Roman" w:ascii="Times New Roman" w:hAnsi="Times New Roman"/>
          <w:sz w:val="32"/>
          <w:szCs w:val="32"/>
          <w:lang w:val="en-US" w:eastAsia="ru-RU"/>
        </w:rPr>
        <w:t xml:space="preserve">. 2002. www.carnot.fr </w:t>
        <w:br/>
        <w:br/>
        <w:t xml:space="preserve">Gary H. Kah “The Demonic Roots of Globalization” 1995. </w:t>
      </w:r>
      <w:r>
        <w:rPr>
          <w:rFonts w:eastAsia="Times New Roman" w:cs="Times New Roman" w:ascii="Times New Roman" w:hAnsi="Times New Roman"/>
          <w:sz w:val="32"/>
          <w:szCs w:val="32"/>
          <w:lang w:eastAsia="ru-RU"/>
        </w:rPr>
        <w:t>USA</w:t>
        <w:br/>
        <w:br/>
        <w:t xml:space="preserve">Gary H. Kah “En ROUTE to Global occupation” Высокопоставленный американский чиновник раскрывает секретную повестку дня всемирной глобализацию . </w:t>
      </w:r>
      <w:r>
        <w:rPr>
          <w:rFonts w:eastAsia="Times New Roman" w:cs="Times New Roman" w:ascii="Times New Roman" w:hAnsi="Times New Roman"/>
          <w:sz w:val="32"/>
          <w:szCs w:val="32"/>
          <w:lang w:val="en-US" w:eastAsia="ru-RU"/>
        </w:rPr>
        <w:t xml:space="preserve">1992. USA </w:t>
        <w:br/>
        <w:br/>
        <w:t xml:space="preserve">John Bryant “Everything you always wanted to know about jews but were afraid to ask because you thought you’d be called “anti-Semitic”. 1995. USA. </w:t>
      </w:r>
      <w:r>
        <w:rPr>
          <w:rFonts w:eastAsia="Times New Roman" w:cs="Times New Roman" w:ascii="Times New Roman" w:hAnsi="Times New Roman"/>
          <w:sz w:val="32"/>
          <w:szCs w:val="32"/>
          <w:lang w:eastAsia="ru-RU"/>
        </w:rPr>
        <w:t>Любопытные</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откровения</w:t>
      </w:r>
      <w:r>
        <w:rPr>
          <w:rFonts w:eastAsia="Times New Roman" w:cs="Times New Roman" w:ascii="Times New Roman" w:hAnsi="Times New Roman"/>
          <w:sz w:val="32"/>
          <w:szCs w:val="32"/>
          <w:lang w:val="en-US" w:eastAsia="ru-RU"/>
        </w:rPr>
        <w:t>.</w:t>
        <w:br/>
        <w:br/>
        <w:t>Ralph Epperson “The unseen hand” 1985. USA</w:t>
        <w:br/>
        <w:br/>
        <w:t xml:space="preserve">Robert Alan Balaicius “The end of freedom on the planet earth” 2002. </w:t>
      </w:r>
      <w:r>
        <w:rPr>
          <w:rFonts w:eastAsia="Times New Roman" w:cs="Times New Roman" w:ascii="Times New Roman" w:hAnsi="Times New Roman"/>
          <w:sz w:val="32"/>
          <w:szCs w:val="32"/>
          <w:lang w:eastAsia="ru-RU"/>
        </w:rPr>
        <w:t>Анализ</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текущего</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момента</w:t>
      </w:r>
      <w:r>
        <w:rPr>
          <w:rFonts w:eastAsia="Times New Roman" w:cs="Times New Roman" w:ascii="Times New Roman" w:hAnsi="Times New Roman"/>
          <w:sz w:val="32"/>
          <w:szCs w:val="32"/>
          <w:lang w:val="en-US" w:eastAsia="ru-RU"/>
        </w:rPr>
        <w:t xml:space="preserve">. </w:t>
        <w:br/>
        <w:br/>
        <w:t xml:space="preserve">Des Griffin “Fourth Reich of the Rich” 1976. </w:t>
      </w:r>
      <w:r>
        <w:rPr>
          <w:rFonts w:eastAsia="Times New Roman" w:cs="Times New Roman" w:ascii="Times New Roman" w:hAnsi="Times New Roman"/>
          <w:sz w:val="32"/>
          <w:szCs w:val="32"/>
          <w:lang w:eastAsia="ru-RU"/>
        </w:rPr>
        <w:t>С</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приложением</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английского</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текста</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Красной</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Симфонии</w:t>
      </w:r>
      <w:r>
        <w:rPr>
          <w:rFonts w:eastAsia="Times New Roman" w:cs="Times New Roman" w:ascii="Times New Roman" w:hAnsi="Times New Roman"/>
          <w:sz w:val="32"/>
          <w:szCs w:val="32"/>
          <w:lang w:val="en-US" w:eastAsia="ru-RU"/>
        </w:rPr>
        <w:t xml:space="preserve">». </w:t>
        <w:br/>
        <w:br/>
        <w:t xml:space="preserve">George Knupfer “The Struggle for world power”. USA 1958. </w:t>
      </w:r>
      <w:r>
        <w:rPr>
          <w:rFonts w:eastAsia="Times New Roman" w:cs="Times New Roman" w:ascii="Times New Roman" w:hAnsi="Times New Roman"/>
          <w:sz w:val="32"/>
          <w:szCs w:val="32"/>
          <w:lang w:eastAsia="ru-RU"/>
        </w:rPr>
        <w:t>Исследование</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русского</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эмигранта</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на</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английском</w:t>
      </w:r>
      <w:r>
        <w:rPr>
          <w:rFonts w:eastAsia="Times New Roman" w:cs="Times New Roman" w:ascii="Times New Roman" w:hAnsi="Times New Roman"/>
          <w:sz w:val="32"/>
          <w:szCs w:val="32"/>
          <w:lang w:val="en-US" w:eastAsia="ru-RU"/>
        </w:rPr>
        <w:t xml:space="preserve">). </w:t>
        <w:br/>
        <w:br/>
        <w:t>Dennis Laurence Cuddy “The network of power and Part II. The New World Order: Chronology and Commentary” 1993. USA</w:t>
        <w:br/>
        <w:br/>
        <w:t xml:space="preserve">Vincent R. LoCascio “Special Privilige. How the monetary elite benefit at your expense. www.fame.org </w:t>
        <w:br/>
        <w:br/>
        <w:t xml:space="preserve">Ted Flyn “Hope of the Wicked. The master plan to rule the world”. 2000. USA. www.MaxKol.org </w:t>
      </w:r>
      <w:r>
        <w:rPr>
          <w:rFonts w:eastAsia="Times New Roman" w:cs="Times New Roman" w:ascii="Times New Roman" w:hAnsi="Times New Roman"/>
          <w:sz w:val="32"/>
          <w:szCs w:val="32"/>
          <w:lang w:eastAsia="ru-RU"/>
        </w:rPr>
        <w:t>Рекомендуемый</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учебник</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глобализации</w:t>
      </w:r>
      <w:r>
        <w:rPr>
          <w:rFonts w:eastAsia="Times New Roman" w:cs="Times New Roman" w:ascii="Times New Roman" w:hAnsi="Times New Roman"/>
          <w:sz w:val="32"/>
          <w:szCs w:val="32"/>
          <w:lang w:val="en-US" w:eastAsia="ru-RU"/>
        </w:rPr>
        <w:t xml:space="preserve">. 400 </w:t>
      </w:r>
      <w:r>
        <w:rPr>
          <w:rFonts w:eastAsia="Times New Roman" w:cs="Times New Roman" w:ascii="Times New Roman" w:hAnsi="Times New Roman"/>
          <w:sz w:val="32"/>
          <w:szCs w:val="32"/>
          <w:lang w:eastAsia="ru-RU"/>
        </w:rPr>
        <w:t>страниц</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Американский</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автор</w:t>
      </w:r>
      <w:r>
        <w:rPr>
          <w:rFonts w:eastAsia="Times New Roman" w:cs="Times New Roman" w:ascii="Times New Roman" w:hAnsi="Times New Roman"/>
          <w:sz w:val="32"/>
          <w:szCs w:val="32"/>
          <w:lang w:val="en-US" w:eastAsia="ru-RU"/>
        </w:rPr>
        <w:t>.</w:t>
        <w:br/>
        <w:br/>
        <w:t xml:space="preserve">Paul Finley “Deliberate deceptions. Facing the facts about the USA-Israeli relationship. </w:t>
        <w:br/>
        <w:br/>
      </w:r>
      <w:r>
        <w:rPr>
          <w:rFonts w:eastAsia="Times New Roman" w:cs="Times New Roman" w:ascii="Times New Roman" w:hAnsi="Times New Roman"/>
          <w:sz w:val="32"/>
          <w:szCs w:val="32"/>
          <w:lang w:eastAsia="ru-RU"/>
        </w:rPr>
        <w:t>Дитрих Эккарт «Большевизм от Моисея до Ленина». www.zarubezhom.com</w:t>
      </w:r>
    </w:p>
    <w:p>
      <w:pPr>
        <w:pStyle w:val="Normal"/>
        <w:spacing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sectPr>
      <w:type w:val="nextPage"/>
      <w:pgSz w:w="11906" w:h="16838"/>
      <w:pgMar w:left="567" w:right="566"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title">
    <w:name w:val="ntitl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6:41:00Z</dcterms:created>
  <dc:creator>Serjinio</dc:creator>
  <dc:description/>
  <cp:keywords/>
  <dc:language>en-US</dc:language>
  <cp:lastModifiedBy>Serjinio</cp:lastModifiedBy>
  <dcterms:modified xsi:type="dcterms:W3CDTF">2012-01-08T18:07:00Z</dcterms:modified>
  <cp:revision>10</cp:revision>
  <dc:subject/>
  <dc:title/>
</cp:coreProperties>
</file>